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eastAsia="TimesNewRomanPSMT" w:cs="Arial"/>
          <w:b/>
          <w:b/>
          <w:bCs/>
        </w:rPr>
      </w:pPr>
      <w:r>
        <w:rPr>
          <w:rFonts w:eastAsia="TimesNewRomanPSMT" w:cs="Arial"/>
          <w:b/>
          <w:bCs/>
        </w:rPr>
        <w:t>Załącznik nr 10</w:t>
      </w:r>
    </w:p>
    <w:p>
      <w:pPr>
        <w:pStyle w:val="TextBody"/>
        <w:jc w:val="center"/>
        <w:rPr>
          <w:rFonts w:eastAsia="TimesNewRomanPSMT" w:cs="Arial"/>
          <w:b/>
          <w:b/>
          <w:bCs/>
        </w:rPr>
      </w:pPr>
      <w:r>
        <w:rPr>
          <w:rFonts w:eastAsia="TimesNewRomanPSMT" w:cs="Arial"/>
          <w:b/>
          <w:bCs/>
        </w:rPr>
        <w:t>Wykaz podstawowych cech równoważności użytych urządzeń i materiałów</w:t>
      </w:r>
    </w:p>
    <w:p>
      <w:pPr>
        <w:pStyle w:val="TextBody"/>
        <w:jc w:val="center"/>
        <w:rPr>
          <w:rFonts w:eastAsia="TimesNewRomanPSMT" w:cs="Arial"/>
          <w:b/>
          <w:b/>
          <w:bCs/>
        </w:rPr>
      </w:pPr>
      <w:r>
        <w:rPr>
          <w:rFonts w:eastAsia="TimesNewRomanPSMT" w:cs="Arial"/>
          <w:b/>
          <w:bCs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828"/>
        <w:gridCol w:w="5246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Materiały i urządzenia użyte w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dokumentacji projektowej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5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Minimalne parametry, od których spełnienia</w:t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zależy uznanie rzeczy równoważną</w:t>
            </w:r>
          </w:p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96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>TECHNOLOGIA BASENOWA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włoka typu Rislan R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włoka prefiltrów podnosząca wytrzymałość na chlor w wodzie do stężenia 1,5mg/m3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włoka typu KTL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włoka prefiltrów podnosząca wytrzymałość na chlor w wodzie do stężenia 1,5mg/m3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onda pomiarowa CLE 31-CAN-10 ppm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oda pomiarowa chloru wolnego potencjometryczna , komunikacja po magistrali CAN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onda pH PHES 112 SE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onda PH szklana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en-US"/>
              </w:rPr>
            </w:pPr>
            <w:r>
              <w:rPr>
                <w:lang w:val="en-US"/>
              </w:rPr>
              <w:t>Sonda redox RHE S-Pt-SE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en-US"/>
              </w:rPr>
            </w:pPr>
            <w:r>
              <w:rPr>
                <w:lang w:val="en-US"/>
              </w:rPr>
              <w:t>Sonda redox szklana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onda CTE 1-CAN- 10 ppm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oda pomiarowa chloru całkowitego potencjometryczna , komunikacja po magistrali CAN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mpa /wirnik BADU BLOCK 100/200, 65/100, 65/200, 80/200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Arial Narrow"/>
                <w:bCs/>
              </w:rPr>
            </w:pPr>
            <w:r>
              <w:rPr/>
              <w:t>Pompy o kolejnych parametrach</w:t>
            </w:r>
          </w:p>
          <w:p>
            <w:pPr>
              <w:pStyle w:val="Zawartotabeli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Times New Roman" w:cs="Arial Narrow"/>
                <w:bCs/>
              </w:rPr>
              <w:t>Pompa o wydajności 133m</w:t>
            </w:r>
            <w:r>
              <w:rPr>
                <w:rFonts w:eastAsia="Times New Roman" w:cs="Arial Narrow"/>
                <w:bCs/>
                <w:vertAlign w:val="superscript"/>
              </w:rPr>
              <w:t>3</w:t>
            </w:r>
            <w:r>
              <w:rPr>
                <w:rFonts w:eastAsia="Times New Roman" w:cs="Arial Narrow"/>
                <w:bCs/>
              </w:rPr>
              <w:t>/h,  mocy 7,5kW i wysokości podnoszenia 15,0mH2O, średnice króćców: ssanie DN200, tłoczenie DN100, średnica wirnika 219mm, wirnik z brązu np. rozwiązanie do solanki 0,8%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100" w:after="100"/>
              <w:rPr/>
            </w:pPr>
            <w:r>
              <w:rPr/>
              <w:t xml:space="preserve">Pompa </w:t>
            </w:r>
            <w:r>
              <w:rPr>
                <w:rFonts w:eastAsia="Times New Roman" w:cs="Arial Narrow"/>
                <w:bCs/>
              </w:rPr>
              <w:t>o wydajności 46m</w:t>
            </w:r>
            <w:r>
              <w:rPr>
                <w:rFonts w:eastAsia="Times New Roman" w:cs="Arial Narrow"/>
                <w:bCs/>
                <w:vertAlign w:val="superscript"/>
              </w:rPr>
              <w:t>3</w:t>
            </w:r>
            <w:r>
              <w:rPr>
                <w:rFonts w:eastAsia="Times New Roman" w:cs="Arial Narrow"/>
                <w:bCs/>
              </w:rPr>
              <w:t>/h,  mocy 3,0 kW i wysokości podnoszenia 15mH</w:t>
            </w:r>
            <w:r>
              <w:rPr>
                <w:rFonts w:eastAsia="Times New Roman" w:cs="Arial Narrow"/>
                <w:bCs/>
                <w:vertAlign w:val="subscript"/>
              </w:rPr>
              <w:t>2</w:t>
            </w:r>
            <w:r>
              <w:rPr>
                <w:rFonts w:eastAsia="Times New Roman" w:cs="Arial Narrow"/>
                <w:bCs/>
              </w:rPr>
              <w:t xml:space="preserve">O, średnice króćców: ssanie DN125, tłoczenie DN65, średnica wirnika Ø211,3mm, wirnik z brązu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100" w:after="100"/>
              <w:jc w:val="both"/>
              <w:rPr/>
            </w:pPr>
            <w:r>
              <w:rPr>
                <w:rFonts w:eastAsia="Times New Roman" w:cs="Arial Narrow"/>
                <w:bCs/>
              </w:rPr>
              <w:t>Pompa  o wydajności 84m</w:t>
            </w:r>
            <w:r>
              <w:rPr>
                <w:rFonts w:eastAsia="Times New Roman" w:cs="Arial Narrow"/>
                <w:bCs/>
                <w:vertAlign w:val="superscript"/>
              </w:rPr>
              <w:t>3</w:t>
            </w:r>
            <w:r>
              <w:rPr>
                <w:rFonts w:eastAsia="Times New Roman" w:cs="Arial Narrow"/>
                <w:bCs/>
              </w:rPr>
              <w:t>/h,  mocy 5,5 kW i wysokości podnoszenia 15,0mH2O, średnice króćców: ssanie DN150, tłoczenie DN80, średnica wirnika 215,7mm, wirnik z brązu rozwiązanie do solankiv2,5%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100" w:after="100"/>
              <w:rPr/>
            </w:pPr>
            <w:r>
              <w:rPr>
                <w:rFonts w:eastAsia="Times New Roman" w:cs="Arial Narrow"/>
                <w:bCs/>
              </w:rPr>
              <w:t>Pompa o wydajności 84m3/h,  mocy 5,5 kW i wysokości podnoszenia 15,0mH2O, średnice króćców: ssanie DN150, tłoczenie DN80, średnica wirnika 215,7mm, wirnik z brązu rozwiązanie do solanki 2,5%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100" w:after="100"/>
              <w:rPr/>
            </w:pPr>
            <w:r>
              <w:rPr>
                <w:rFonts w:eastAsia="Times New Roman" w:cs="Arial Narrow"/>
                <w:bCs/>
              </w:rPr>
              <w:t>Pompa o wydajności 42m</w:t>
            </w:r>
            <w:r>
              <w:rPr>
                <w:rFonts w:eastAsia="Times New Roman" w:cs="Arial Narrow"/>
                <w:bCs/>
                <w:vertAlign w:val="superscript"/>
              </w:rPr>
              <w:t>3</w:t>
            </w:r>
            <w:r>
              <w:rPr>
                <w:rFonts w:eastAsia="Times New Roman" w:cs="Arial Narrow"/>
                <w:bCs/>
              </w:rPr>
              <w:t>/h,  mocy 3,0 kW i wysokości podnoszenia 15,0mH2O, średnice króćców: ssanie DN125, tłoczenie DN65, średnica wirnika 210,4mm, wirnik z brązu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Arial Narrow"/>
                <w:bCs/>
              </w:rPr>
            </w:pPr>
            <w:r>
              <w:rPr/>
              <w:t>Dmuchawa powietrzna SC 40 A750|T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tLeast" w:line="100" w:before="100" w:after="100"/>
              <w:ind w:left="89" w:right="0" w:hanging="0"/>
              <w:jc w:val="both"/>
              <w:rPr/>
            </w:pPr>
            <w:r>
              <w:rPr>
                <w:rFonts w:eastAsia="Times New Roman" w:cs="Arial Narrow"/>
                <w:bCs/>
              </w:rPr>
              <w:t>Dmuchawa o wydajności 225m</w:t>
            </w:r>
            <w:r>
              <w:rPr>
                <w:rFonts w:eastAsia="Times New Roman" w:cs="Arial Narrow"/>
                <w:bCs/>
                <w:vertAlign w:val="superscript"/>
              </w:rPr>
              <w:t>3</w:t>
            </w:r>
            <w:r>
              <w:rPr>
                <w:rFonts w:eastAsia="Times New Roman" w:cs="Arial Narrow"/>
                <w:bCs/>
              </w:rPr>
              <w:t>/h , spręż 320mbar moc 7,5kW dmuchawa wyposażona w falownik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mpy dozujące BETA 1602, BETA 4 1008, BETA4 1601, BETA 4 0408, BETA 4 1002, BETA 40402, BETA 41002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Arial Narrow"/>
                <w:bCs/>
              </w:rPr>
            </w:pPr>
            <w:r>
              <w:rPr/>
              <w:t>Pompy dozujące koagulantu o parametrach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rPr>
                <w:rFonts w:eastAsia="Times New Roman" w:cs="Arial Narrow"/>
                <w:bCs/>
              </w:rPr>
            </w:pPr>
            <w:r>
              <w:rPr>
                <w:rFonts w:eastAsia="Times New Roman" w:cs="Arial Narrow"/>
                <w:bCs/>
              </w:rPr>
              <w:t xml:space="preserve">ciśnienie 16bar wydajność 2,1l/h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100" w:after="100"/>
              <w:rPr/>
            </w:pPr>
            <w:r>
              <w:rPr>
                <w:rFonts w:eastAsia="Times New Roman" w:cs="Times New Roman"/>
                <w:bCs/>
              </w:rPr>
              <w:t xml:space="preserve"> </w:t>
            </w:r>
            <w:r>
              <w:rPr>
                <w:rFonts w:eastAsia="Times New Roman" w:cs="Arial Narrow"/>
                <w:bCs/>
              </w:rPr>
              <w:t xml:space="preserve">ciśnienie 10bar  wydajność 0,74/h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100" w:after="100"/>
              <w:rPr>
                <w:rFonts w:eastAsia="Times New Roman" w:cs="Arial Narrow"/>
                <w:bCs/>
              </w:rPr>
            </w:pPr>
            <w:r>
              <w:rPr>
                <w:rFonts w:eastAsia="Times New Roman" w:cs="Arial Narrow"/>
                <w:bCs/>
              </w:rPr>
              <w:t xml:space="preserve">ciśnienie 10bar wydajność 1,1l/h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100" w:after="100"/>
              <w:rPr>
                <w:rFonts w:eastAsia="Times New Roman" w:cs="Arial Narrow"/>
                <w:bCs/>
              </w:rPr>
            </w:pPr>
            <w:r>
              <w:rPr>
                <w:rFonts w:eastAsia="Times New Roman" w:cs="Arial Narrow"/>
                <w:bCs/>
              </w:rPr>
              <w:t xml:space="preserve">ciśnienie 10bar  wydajność 0,74/h </w:t>
            </w:r>
          </w:p>
          <w:p>
            <w:pPr>
              <w:pStyle w:val="ListParagraph"/>
              <w:spacing w:lineRule="atLeast" w:line="100" w:before="100" w:after="100"/>
              <w:ind w:left="0" w:right="0" w:hanging="0"/>
              <w:rPr>
                <w:rFonts w:eastAsia="Times New Roman" w:cs="Arial Narrow"/>
                <w:bCs/>
              </w:rPr>
            </w:pPr>
            <w:r>
              <w:rPr>
                <w:rFonts w:eastAsia="Times New Roman" w:cs="Arial Narrow"/>
                <w:bCs/>
              </w:rPr>
              <w:t>Pompy korektora pH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100" w:after="100"/>
              <w:rPr>
                <w:rFonts w:eastAsia="Times New Roman" w:cs="Arial Narrow"/>
                <w:bCs/>
              </w:rPr>
            </w:pPr>
            <w:r>
              <w:rPr>
                <w:rFonts w:eastAsia="Times New Roman" w:cs="Arial Narrow"/>
                <w:bCs/>
              </w:rPr>
              <w:t xml:space="preserve">ciśnienie 4bar wydajność 7,5l/h np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100" w:after="100"/>
              <w:rPr>
                <w:rFonts w:eastAsia="Times New Roman" w:cs="Arial Narrow"/>
                <w:bCs/>
              </w:rPr>
            </w:pPr>
            <w:r>
              <w:rPr>
                <w:rFonts w:eastAsia="Times New Roman" w:cs="Arial Narrow"/>
                <w:bCs/>
              </w:rPr>
              <w:t xml:space="preserve">ciśnienie 10bar wydajność  1,7l/h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100" w:after="100"/>
              <w:rPr>
                <w:rFonts w:eastAsia="Times New Roman" w:cs="Arial Narrow"/>
                <w:bCs/>
              </w:rPr>
            </w:pPr>
            <w:r>
              <w:rPr>
                <w:rFonts w:eastAsia="Times New Roman" w:cs="Arial Narrow"/>
                <w:bCs/>
              </w:rPr>
              <w:t xml:space="preserve">ciśnienie 4bar wydajność 2,1l/h </w:t>
            </w:r>
          </w:p>
          <w:p>
            <w:pPr>
              <w:pStyle w:val="ListParagraph"/>
              <w:spacing w:lineRule="atLeast" w:line="100" w:before="100" w:after="100"/>
              <w:ind w:left="0" w:right="0" w:hanging="0"/>
              <w:jc w:val="both"/>
              <w:rPr/>
            </w:pPr>
            <w:r>
              <w:rPr>
                <w:rFonts w:eastAsia="Times New Roman" w:cs="Arial Narrow"/>
                <w:bCs/>
              </w:rPr>
              <w:t>Pompy podchlorynu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100" w:after="100"/>
              <w:rPr/>
            </w:pPr>
            <w:r>
              <w:rPr>
                <w:rFonts w:eastAsia="Times New Roman" w:cs="Arial Narrow"/>
                <w:bCs/>
              </w:rPr>
              <w:t xml:space="preserve">ciśnienie 4bar wydajność 7,5l/h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100" w:after="100"/>
              <w:rPr>
                <w:rFonts w:eastAsia="Times New Roman" w:cs="Arial Narrow"/>
                <w:bCs/>
              </w:rPr>
            </w:pPr>
            <w:r>
              <w:rPr>
                <w:rFonts w:eastAsia="Times New Roman" w:cs="Arial Narrow"/>
                <w:bCs/>
              </w:rPr>
              <w:t xml:space="preserve">ciśnienie 4bar wydajność  2,1l/h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100" w:after="100"/>
              <w:rPr>
                <w:rFonts w:eastAsia="Times New Roman" w:cs="Arial Narrow"/>
                <w:bCs/>
              </w:rPr>
            </w:pPr>
            <w:r>
              <w:rPr>
                <w:rFonts w:eastAsia="Times New Roman" w:cs="Arial Narrow"/>
                <w:bCs/>
              </w:rPr>
              <w:t xml:space="preserve">ciśnienie 4bar wydajność 0,7l/h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lang w:val="en-US"/>
              </w:rPr>
            </w:pPr>
            <w:r>
              <w:rPr>
                <w:lang w:val="en-US"/>
              </w:rPr>
              <w:t>Lampa LIFE UV M0220-40-AW-AEP-TS, Lampa LIFE UV M0120-25-AW-AEP-TS, Lampa LIFE UV M0120-00-AW-AEP-TS itp.</w:t>
            </w:r>
          </w:p>
          <w:p>
            <w:pPr>
              <w:pStyle w:val="Zawartotabeli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Arial Narrow"/>
              </w:rPr>
            </w:pPr>
            <w:r>
              <w:rPr>
                <w:lang w:val="en-US"/>
              </w:rPr>
              <w:t>Lampy UV o nastepujących parametrach dla poszczególnych obiegów basenowych:</w:t>
            </w:r>
          </w:p>
          <w:p>
            <w:pPr>
              <w:pStyle w:val="ListParagraph"/>
              <w:spacing w:lineRule="atLeast" w:line="100" w:before="100" w:after="100"/>
              <w:rPr>
                <w:rFonts w:eastAsia="Times New Roman" w:cs="Arial Narrow"/>
              </w:rPr>
            </w:pPr>
            <w:r>
              <w:rPr>
                <w:rFonts w:eastAsia="Times New Roman" w:cs="Arial Narrow"/>
              </w:rPr>
              <w:t>- średniociśnieniowe z systemem balastów elektronicznych (gwarantującym automatyczne utrzymanie na odpowiednim – wymaganym w danej chwili – poziomie pobór energii, co wydłuża żywotność lamp)</w:t>
            </w:r>
          </w:p>
          <w:p>
            <w:pPr>
              <w:pStyle w:val="ListParagraph"/>
              <w:spacing w:lineRule="atLeast" w:line="100" w:before="100" w:after="100"/>
              <w:rPr/>
            </w:pPr>
            <w:r>
              <w:rPr>
                <w:rFonts w:eastAsia="Times New Roman" w:cs="Arial Narrow"/>
              </w:rPr>
              <w:t>- z automatycznym wycierakiem (systemem czyszczenia rur osłonowych)</w:t>
            </w:r>
          </w:p>
          <w:p>
            <w:pPr>
              <w:pStyle w:val="ListParagraph"/>
              <w:spacing w:lineRule="atLeast" w:line="100" w:before="100" w:after="100"/>
              <w:rPr>
                <w:rFonts w:eastAsia="Times New Roman" w:cs="Arial Narrow"/>
              </w:rPr>
            </w:pPr>
            <w:r>
              <w:rPr>
                <w:rFonts w:eastAsia="Times New Roman" w:cs="Arial Narrow"/>
              </w:rPr>
              <w:t>- z dotykowym ekranem sterującym (menu w j. polskim)</w:t>
            </w:r>
          </w:p>
          <w:p>
            <w:pPr>
              <w:pStyle w:val="ListParagraph"/>
              <w:spacing w:lineRule="atLeast" w:line="100" w:before="100" w:after="100"/>
              <w:rPr>
                <w:rFonts w:eastAsia="Times New Roman" w:cs="Arial Narrow"/>
              </w:rPr>
            </w:pPr>
            <w:r>
              <w:rPr>
                <w:rFonts w:eastAsia="Times New Roman" w:cs="Arial Narrow"/>
              </w:rPr>
              <w:t>- korpusy wykonane z polerowanej stali nierdzewnej 316L</w:t>
            </w:r>
          </w:p>
          <w:p>
            <w:pPr>
              <w:pStyle w:val="ListParagraph"/>
              <w:spacing w:lineRule="atLeast" w:line="100" w:before="100" w:after="100"/>
              <w:rPr>
                <w:rFonts w:eastAsia="Times New Roman" w:cs="Arial Narrow"/>
              </w:rPr>
            </w:pPr>
            <w:r>
              <w:rPr>
                <w:rFonts w:eastAsia="Times New Roman" w:cs="Arial Narrow"/>
              </w:rPr>
              <w:t>- wyposażone w czujnik monitorowania intensywności promieniowania UV</w:t>
            </w:r>
          </w:p>
          <w:p>
            <w:pPr>
              <w:pStyle w:val="ListParagraph"/>
              <w:spacing w:lineRule="atLeast" w:line="100" w:before="100" w:after="100"/>
              <w:rPr>
                <w:rFonts w:eastAsia="Times New Roman" w:cs="Arial Narrow"/>
              </w:rPr>
            </w:pPr>
            <w:r>
              <w:rPr>
                <w:rFonts w:eastAsia="Times New Roman" w:cs="Arial Narrow"/>
              </w:rPr>
              <w:t>- żywotność palników do 18 000 godzin</w:t>
            </w:r>
          </w:p>
          <w:p>
            <w:pPr>
              <w:pStyle w:val="ListParagraph"/>
              <w:spacing w:lineRule="atLeast" w:line="100" w:before="100" w:after="100"/>
              <w:rPr>
                <w:lang w:val="en-US"/>
              </w:rPr>
            </w:pPr>
            <w:r>
              <w:rPr>
                <w:rFonts w:eastAsia="Times New Roman" w:cs="Arial Narrow"/>
              </w:rPr>
              <w:t>- dawka 600J/m2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Naczynie pomiarowe DG MA 322T000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czynie pomiarowe na sondy pomiarowe o przepływie regulowanym 40l/h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ymiennik ciepła typ WB1000,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Arial Narrow"/>
                <w:bCs/>
              </w:rPr>
            </w:pPr>
            <w:r>
              <w:rPr/>
              <w:t>Wymiennik ciepła o następujących parametrach: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Arial Narrow"/>
                <w:bCs/>
              </w:rPr>
              <w:t>pow. wymiany ciepła 2m</w:t>
            </w:r>
            <w:r>
              <w:rPr>
                <w:rFonts w:eastAsia="Times New Roman" w:cs="Arial Narrow"/>
                <w:bCs/>
                <w:vertAlign w:val="superscript"/>
              </w:rPr>
              <w:t>2</w:t>
            </w:r>
            <w:r>
              <w:rPr>
                <w:rFonts w:eastAsia="Times New Roman" w:cs="Arial Narrow"/>
                <w:bCs/>
              </w:rPr>
              <w:t>, pojemność płaszcza 5,4m</w:t>
            </w:r>
            <w:r>
              <w:rPr>
                <w:rFonts w:eastAsia="Times New Roman" w:cs="Arial Narrow"/>
                <w:bCs/>
                <w:vertAlign w:val="superscript"/>
              </w:rPr>
              <w:t>3</w:t>
            </w:r>
            <w:r>
              <w:rPr>
                <w:rFonts w:eastAsia="Times New Roman" w:cs="Arial Narrow"/>
                <w:bCs/>
              </w:rPr>
              <w:t>, poj. wężownicy 2,7m</w:t>
            </w:r>
            <w:r>
              <w:rPr>
                <w:rFonts w:eastAsia="Times New Roman" w:cs="Arial Narrow"/>
                <w:bCs/>
                <w:vertAlign w:val="superscript"/>
              </w:rPr>
              <w:t>3</w:t>
            </w:r>
            <w:r>
              <w:rPr>
                <w:rFonts w:eastAsia="Times New Roman" w:cs="Arial Narrow"/>
                <w:bCs/>
              </w:rPr>
              <w:t>, przyłącza DN50, materiał stal tytanowa/stal nierdzewna w zależności od tego do którego basenu ma być użyty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mpa NORMBLOCK 150/250, 80/200, 125/200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Arial Narrow"/>
                <w:bCs/>
              </w:rPr>
            </w:pPr>
            <w:r>
              <w:rPr/>
              <w:t>Pompa o parametrach: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 Narrow"/>
                <w:bCs/>
              </w:rPr>
              <w:t>Pompa o wydajności 350m</w:t>
            </w:r>
            <w:r>
              <w:rPr>
                <w:rFonts w:cs="Arial Narrow"/>
                <w:bCs/>
                <w:vertAlign w:val="superscript"/>
              </w:rPr>
              <w:t>3</w:t>
            </w:r>
            <w:r>
              <w:rPr>
                <w:rFonts w:cs="Arial Narrow"/>
                <w:bCs/>
              </w:rPr>
              <w:t>/h i wysokości podnoszenia 10m H</w:t>
            </w:r>
            <w:r>
              <w:rPr>
                <w:rFonts w:cs="Arial Narrow"/>
                <w:bCs/>
                <w:vertAlign w:val="subscript"/>
              </w:rPr>
              <w:t>2</w:t>
            </w:r>
            <w:r>
              <w:rPr>
                <w:rFonts w:cs="Arial Narrow"/>
                <w:bCs/>
              </w:rPr>
              <w:t xml:space="preserve">O i mocy 15kW średnica wirnika Φ220, </w:t>
            </w:r>
          </w:p>
          <w:p>
            <w:pPr>
              <w:pStyle w:val="Zawartotabeli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mpa/wirnik  BADU 21-60/44,  21-60/46, 21-60/33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mpa o parametrach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Pompa </w:t>
            </w:r>
            <w:r>
              <w:rPr>
                <w:rFonts w:cs="Arial Narrow"/>
                <w:bCs/>
              </w:rPr>
              <w:t>wydajności 48m3/h, o wydajności 50m3/h i mocy 3,0kW (solanka 0,8%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 Narrow"/>
              </w:rPr>
            </w:pPr>
            <w:r>
              <w:rPr>
                <w:rFonts w:cs="Arial Narrow"/>
                <w:bCs/>
              </w:rPr>
              <w:t>Pompa o wydajności 30m3/h, wysokość podnoszenia 10 m sł H2O i mocy 2,2kW średnica wirnika Φ118, (solanka 0,8%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/>
              </w:rPr>
              <w:t xml:space="preserve">Pompa o wydajności 50m3/h i mocy 3,0kW </w:t>
            </w:r>
            <w:r>
              <w:rPr>
                <w:rFonts w:cs="Arial Narrow"/>
                <w:bCs/>
              </w:rPr>
              <w:t>(solanka 0,8%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/>
                <w:bCs/>
              </w:rPr>
              <w:t>Pompa o wydajności 48m</w:t>
            </w:r>
            <w:r>
              <w:rPr>
                <w:rFonts w:cs="Arial Narrow"/>
                <w:bCs/>
                <w:vertAlign w:val="superscript"/>
              </w:rPr>
              <w:t>3</w:t>
            </w:r>
            <w:r>
              <w:rPr>
                <w:rFonts w:cs="Arial Narrow"/>
                <w:bCs/>
              </w:rPr>
              <w:t xml:space="preserve">/h i mocy 3,0kW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/>
                <w:bCs/>
              </w:rPr>
              <w:t>Pompa o wydajności 32m</w:t>
            </w:r>
            <w:r>
              <w:rPr>
                <w:rFonts w:cs="Arial Narrow"/>
                <w:bCs/>
                <w:vertAlign w:val="superscript"/>
              </w:rPr>
              <w:t>3</w:t>
            </w:r>
            <w:r>
              <w:rPr>
                <w:rFonts w:cs="Arial Narrow"/>
                <w:bCs/>
              </w:rPr>
              <w:t>/h i mocy 2,2kW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 Narrow"/>
                <w:bCs/>
              </w:rPr>
            </w:pPr>
            <w:r>
              <w:rPr>
                <w:rFonts w:cs="Arial Narrow"/>
                <w:bCs/>
              </w:rPr>
              <w:t xml:space="preserve">Dmuchawa  o wydajności 225m3/h i mocy 5,5kW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/>
                <w:bCs/>
              </w:rPr>
              <w:t>dmuchawa o wydajności 100m3/h i mocy 2,2kW  (solanka 0,8%)</w:t>
            </w:r>
          </w:p>
          <w:p>
            <w:pPr>
              <w:pStyle w:val="Zawartotabeli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muchawa bocznokanałowa SC30A220T, SC20C150T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Arial Narrow"/>
                <w:bCs/>
              </w:rPr>
            </w:pPr>
            <w:r>
              <w:rPr/>
              <w:t>Dmuchawy o parametrach:</w:t>
            </w:r>
          </w:p>
          <w:p>
            <w:pPr>
              <w:pStyle w:val="Zawartotabeli"/>
              <w:numPr>
                <w:ilvl w:val="0"/>
                <w:numId w:val="5"/>
              </w:numPr>
              <w:snapToGrid w:val="false"/>
              <w:rPr>
                <w:rFonts w:eastAsia="Times New Roman" w:cs="Arial Narrow"/>
                <w:bCs/>
              </w:rPr>
            </w:pPr>
            <w:r>
              <w:rPr>
                <w:rFonts w:eastAsia="Times New Roman" w:cs="Arial Narrow"/>
                <w:bCs/>
              </w:rPr>
              <w:t>Dmuchawa bocznokanałowa o wydajności 100m3/h, spręż 200mbar i mocy 2,2kW</w:t>
            </w:r>
          </w:p>
          <w:p>
            <w:pPr>
              <w:pStyle w:val="Zawartotabeli"/>
              <w:numPr>
                <w:ilvl w:val="0"/>
                <w:numId w:val="5"/>
              </w:numPr>
              <w:snapToGrid w:val="false"/>
              <w:rPr>
                <w:rFonts w:eastAsia="Times New Roman" w:cs="Arial Narrow"/>
                <w:bCs/>
              </w:rPr>
            </w:pPr>
            <w:r>
              <w:rPr>
                <w:rFonts w:eastAsia="Times New Roman" w:cs="Arial Narrow"/>
                <w:bCs/>
              </w:rPr>
              <w:t>Dmuchawa bocznokanałowa o wydajności 70m3/h, spręż 220mbar i mocy 2,2kW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Rozwiązania systemowe kaset np. ptomastop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ejścia instalacyjne do przegród oddzielenia stref przeciwpożarowych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generator Vapor 21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  <w:t>Generator pary do łazi parowej o parametrach:</w:t>
            </w:r>
          </w:p>
          <w:p>
            <w:pPr>
              <w:pStyle w:val="Zawartotabeli"/>
              <w:snapToGrid w:val="false"/>
              <w:rPr/>
            </w:pPr>
            <w:r>
              <w:rPr/>
              <w:t>Ilość wytwarzanej pary 29kg/h</w:t>
            </w:r>
          </w:p>
          <w:p>
            <w:pPr>
              <w:pStyle w:val="Zawartotabeli"/>
              <w:snapToGrid w:val="false"/>
              <w:rPr/>
            </w:pPr>
            <w:r>
              <w:rPr/>
              <w:t>Moc znamionowa 21kW</w:t>
            </w:r>
          </w:p>
          <w:p>
            <w:pPr>
              <w:pStyle w:val="Zawartotabeli"/>
              <w:snapToGrid w:val="false"/>
              <w:rPr/>
            </w:pPr>
            <w:r>
              <w:rPr/>
              <w:t>Maks. Ciśnienie pary 0,05MPa</w:t>
            </w:r>
          </w:p>
          <w:p>
            <w:pPr>
              <w:pStyle w:val="Zawartotabeli"/>
              <w:snapToGrid w:val="false"/>
              <w:rPr/>
            </w:pPr>
            <w:r>
              <w:rPr/>
              <w:t>W komplecie zmiękczacz do wody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estaw światłoterapii RUBEN SKY RGB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Verdana"/>
                <w:color w:val="000000"/>
              </w:rPr>
            </w:pPr>
            <w:r>
              <w:rPr/>
              <w:t xml:space="preserve">Oświetlenie dekoracyjne światłowodowe RGB </w:t>
            </w:r>
          </w:p>
          <w:p>
            <w:pPr>
              <w:pStyle w:val="NormalnyWeb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W skład każdego zestawu wchodzi 5 rodzajów kryształków. klasa szczelności IP67</w:t>
              <w:br/>
              <w:t>Cicha praca (brak wentylatora)</w:t>
              <w:br/>
              <w:t>Niski pobór mocy - 10W (halogen75W) </w:t>
            </w:r>
          </w:p>
          <w:p>
            <w:pPr>
              <w:pStyle w:val="NormalnyWeb"/>
              <w:widowControl/>
              <w:suppressAutoHyphens w:val="false"/>
              <w:spacing w:before="100" w:after="100"/>
              <w:rPr/>
            </w:pPr>
            <w:r>
              <w:rPr>
                <w:rFonts w:cs="Verdana"/>
                <w:color w:val="000000"/>
              </w:rPr>
              <w:t>Wymiary kryształów:średnica kryształu: 12mm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rzwi ze szkła np. HARVIA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rzwi ze szkła hartowanego odpowiednie do pomieszczeń wysoką temperaturą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terownik HARVIA C150VKK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  <w:t>Sterownik do saun do temp. 60-110 st C, maks. Moc pieca 25kW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iec elektryczny HARIVIA L20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Verdana"/>
                <w:color w:val="000000"/>
                <w:shd w:fill="FFFFFF" w:val="clear"/>
              </w:rPr>
            </w:pPr>
            <w:r>
              <w:rPr/>
              <w:t xml:space="preserve">Piec elektryczny do sauny moc 20kW. </w:t>
            </w:r>
            <w:r>
              <w:rPr>
                <w:rFonts w:cs="Verdana"/>
                <w:color w:val="000000"/>
                <w:shd w:fill="FFFFFF" w:val="clear"/>
              </w:rPr>
              <w:t xml:space="preserve">Konstrukcja pieca jest oparta na stali nierdzewnej. </w:t>
            </w:r>
          </w:p>
          <w:p>
            <w:pPr>
              <w:pStyle w:val="Zawartotabeli"/>
              <w:snapToGrid w:val="false"/>
              <w:rPr>
                <w:rFonts w:cs="Verdana"/>
                <w:color w:val="000000"/>
                <w:shd w:fill="FFFFFF" w:val="clear"/>
              </w:rPr>
            </w:pPr>
            <w:r>
              <w:rPr>
                <w:rFonts w:cs="Verdana"/>
                <w:color w:val="000000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terownik do sauny HARVIA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erownik do saun do temp. 60-110 st C, maks. Moc pieca 25kW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Pompka zapachu typu DUFTOS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mpka perystaltyczna o wydajności 0,5l/h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Krata WEMA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Krata zabezpieczająca kanał rozprężny, stal ocynkowana,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Arial Narrow"/>
                <w:iCs/>
              </w:rPr>
            </w:pPr>
            <w:r>
              <w:rPr>
                <w:lang w:val="en-US"/>
              </w:rPr>
              <w:t>Filtr ADRIATIC d2400, d1600, d 2200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 Narrow"/>
                <w:iCs/>
              </w:rPr>
              <w:t>Filtr ciśnieniowy, wykonany w technologii zwojowej, z wewnętrzną powłoką winyloestrową, ciśnienie robocze 2,5 bara, ciśnienie próbne od 2,5 – 3,5 bar. Filtr posiada dno dyszowe, w tym otworowanie (gniazda gwintowane), produkowane metodą infuzji podciśnieniowej. Okładzina wewnętrzna wykonana zgodnie z DIN18820.</w:t>
            </w:r>
          </w:p>
          <w:p>
            <w:pPr>
              <w:pStyle w:val="Zawartotabeli"/>
              <w:snapToGrid w:val="false"/>
              <w:rPr>
                <w:rFonts w:cs="Arial Narrow"/>
                <w:iCs/>
              </w:rPr>
            </w:pPr>
            <w:r>
              <w:rPr>
                <w:rFonts w:cs="Arial Narrow"/>
                <w:iCs/>
              </w:rPr>
              <w:t>Filtry o średnicach:</w:t>
            </w:r>
          </w:p>
          <w:p>
            <w:pPr>
              <w:pStyle w:val="Zawartotabeli"/>
              <w:snapToGrid w:val="false"/>
              <w:rPr>
                <w:rFonts w:cs="Arial Narrow"/>
                <w:iCs/>
              </w:rPr>
            </w:pPr>
            <w:r>
              <w:rPr>
                <w:rFonts w:cs="Arial Narrow"/>
                <w:iCs/>
              </w:rPr>
              <w:t>2400mm</w:t>
            </w:r>
          </w:p>
          <w:p>
            <w:pPr>
              <w:pStyle w:val="Zawartotabeli"/>
              <w:snapToGrid w:val="false"/>
              <w:rPr>
                <w:rFonts w:cs="Arial Narrow"/>
                <w:iCs/>
              </w:rPr>
            </w:pPr>
            <w:r>
              <w:rPr>
                <w:rFonts w:cs="Arial Narrow"/>
                <w:iCs/>
              </w:rPr>
              <w:t>1600mm</w:t>
            </w:r>
          </w:p>
          <w:p>
            <w:pPr>
              <w:pStyle w:val="Zawartotabeli"/>
              <w:snapToGrid w:val="false"/>
              <w:rPr>
                <w:rFonts w:cs="Arial Narrow"/>
                <w:iCs/>
              </w:rPr>
            </w:pPr>
            <w:r>
              <w:rPr>
                <w:rFonts w:cs="Arial Narrow"/>
                <w:iCs/>
              </w:rPr>
              <w:t>2200mm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Wirnik z POMGF30/PPGF30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irnik z tworzywa odporny na chlor w wodzie o stężeniu 1,5mg/l</w:t>
            </w:r>
          </w:p>
        </w:tc>
      </w:tr>
      <w:tr>
        <w:trPr/>
        <w:tc>
          <w:tcPr>
            <w:tcW w:w="96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</w:rPr>
              <w:t>KONSTRUKCJA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eastAsia="Times New Roman" w:cs="Times New Roman"/>
                <w:lang w:eastAsia="ar-SA" w:bidi="ar-SA"/>
              </w:rPr>
            </w:pPr>
            <w:r>
              <w:rPr/>
              <w:t>Malowanie SIGMA COVER 350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Farba epoksydowa do gruntowania i malowania nawierzchniowego, dwuskładnikowa, grubo powłokowa, utwardzana poliamidem,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CHARAKTERYSTYKA PODSTAWOWA: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− </w:t>
            </w:r>
            <w:r>
              <w:rPr>
                <w:rFonts w:eastAsia="Times New Roman" w:cs="Times New Roman"/>
                <w:lang w:eastAsia="ar-SA" w:bidi="ar-SA"/>
              </w:rPr>
              <w:t xml:space="preserve">farba tolerująca gorsze przygotowanie powierzchni do prac konserwacyjnych w pomieszczeniach do przechowywania suchych ładunków,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−</w:t>
            </w:r>
            <w:r>
              <w:rPr>
                <w:rFonts w:eastAsia="Times New Roman" w:cs="Times New Roman"/>
                <w:lang w:eastAsia="ar-SA" w:bidi="ar-SA"/>
              </w:rPr>
              <w:t xml:space="preserve">dobra odporność na uderzenia i ścieranie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−</w:t>
            </w:r>
            <w:r>
              <w:rPr>
                <w:rFonts w:eastAsia="Times New Roman" w:cs="Times New Roman"/>
                <w:lang w:eastAsia="ar-SA" w:bidi="ar-SA"/>
              </w:rPr>
              <w:t xml:space="preserve">szybkoschnąca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−</w:t>
            </w:r>
            <w:r>
              <w:rPr>
                <w:rFonts w:eastAsia="Times New Roman" w:cs="Times New Roman"/>
                <w:lang w:eastAsia="ar-SA" w:bidi="ar-SA"/>
              </w:rPr>
              <w:t xml:space="preserve">tworzy gładką powłokę, łatwą do mycia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−</w:t>
            </w:r>
            <w:r>
              <w:rPr>
                <w:rFonts w:eastAsia="Times New Roman" w:cs="Times New Roman"/>
                <w:lang w:eastAsia="ar-SA" w:bidi="ar-SA"/>
              </w:rPr>
              <w:t xml:space="preserve">zgodna z większości starych powłok,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−</w:t>
            </w:r>
            <w:r>
              <w:rPr>
                <w:rFonts w:eastAsia="Times New Roman" w:cs="Times New Roman"/>
                <w:lang w:eastAsia="ar-SA" w:bidi="ar-SA"/>
              </w:rPr>
              <w:t xml:space="preserve">doskonała odpornośćna korozję,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lang w:eastAsia="ar-SA" w:bidi="ar-SA"/>
              </w:rPr>
              <w:t>−</w:t>
            </w:r>
            <w:r>
              <w:rPr>
                <w:rFonts w:eastAsia="Times New Roman" w:cs="Times New Roman"/>
                <w:lang w:eastAsia="ar-SA" w:bidi="ar-SA"/>
              </w:rPr>
              <w:t>odporna na zachlapanie różnego rodzaju chemikaliami w szerokim zakresie,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KOLOR I POŁYSK: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szary czerwono-brunatny; półpołysk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DANE PODSTAWOWE W 20ºC: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Gęstość: ok 1,4 g/cm</w:t>
            </w:r>
            <w:r>
              <w:rPr>
                <w:rFonts w:eastAsia="Times New Roman" w:cs="Times New Roman"/>
                <w:vertAlign w:val="superscript"/>
                <w:lang w:eastAsia="ar-SA" w:bidi="ar-SA"/>
              </w:rPr>
              <w:t>3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Zawartość substancji stałych: 72 ±2%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lang w:eastAsia="ar-SA" w:bidi="ar-SA"/>
              </w:rPr>
              <w:t xml:space="preserve">Zalecana grubość powłoki:  125-150 </w:t>
            </w:r>
            <w:r>
              <w:rPr>
                <w:rFonts w:cs="Symbol"/>
                <w:lang w:eastAsia="ar-SA" w:bidi="ar-SA"/>
              </w:rPr>
              <w:t></w:t>
            </w:r>
            <w:r>
              <w:rPr>
                <w:rFonts w:eastAsia="Times New Roman" w:cs="Times New Roman"/>
                <w:lang w:eastAsia="ar-SA" w:bidi="ar-SA"/>
              </w:rPr>
              <w:t>m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Fobos M4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Preparat do konserwacji drewna zabezpieczający przed działaniem ognia, grzybów domowych, grzybów pleśniowych</w:t>
              <w:br/>
              <w:t>oraz owadów - technicznych szkodników drewna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Element uszczelniający typu CONTRAFLEXACTIV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Stalowa taśma ocynkowana  pokryta bentonitem do przerw roboczych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Szalunek typu RECOSTAL 1000+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Szalunek tracony dla betonu grubości  14 -300  cm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Fischer FIS-V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wysokowytrzymałościowa zaprawa/klej do najwyższych obciążeń we wszystkich materiałach budowlanych spełniający wymogi  ETAG 001 cz.5 oraz załącznik C, zgodny z raportem TR023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/>
        <w:tc>
          <w:tcPr>
            <w:tcW w:w="96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RCHITEKTURA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Cs/>
              </w:rPr>
            </w:pPr>
            <w:r>
              <w:rPr/>
              <w:t>Reflektory podwodne 3 POW-LED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bCs/>
              </w:rPr>
              <w:t>LED to inaczej dioda elektroluminescencyjna</w:t>
            </w:r>
            <w:r>
              <w:rPr/>
              <w:t xml:space="preserve">, </w:t>
            </w:r>
            <w:r>
              <w:rPr>
                <w:bCs/>
              </w:rPr>
              <w:t>dioda świecąca</w:t>
            </w:r>
            <w:r>
              <w:rPr/>
              <w:t xml:space="preserve">,  jednym z rodzajów diody led jest </w:t>
            </w:r>
            <w:r>
              <w:rPr>
                <w:bCs/>
              </w:rPr>
              <w:t>High Power LED</w:t>
            </w:r>
            <w:r>
              <w:rPr/>
              <w:t xml:space="preserve"> lub </w:t>
            </w:r>
            <w:r>
              <w:rPr>
                <w:bCs/>
              </w:rPr>
              <w:t>Power LED</w:t>
            </w:r>
            <w:r>
              <w:rPr/>
              <w:t xml:space="preserve"> – dioda wysokiej mocy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Style w:val="StrongEmphasis"/>
              </w:rPr>
            </w:pPr>
            <w:r>
              <w:rPr/>
              <w:t>Optyczne czujniki dymu DOR 40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rStyle w:val="StrongEmphasis"/>
              </w:rPr>
              <w:t>Rodzaj: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798955</wp:posOffset>
                      </wp:positionV>
                      <wp:extent cx="2968625" cy="43287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4328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901"/>
                                    <w:gridCol w:w="3804"/>
                                  </w:tblGrid>
                                  <w:tr>
                                    <w:trPr>
                                      <w:trHeight w:val="698" w:hRule="atLeast"/>
                                    </w:trPr>
                                    <w:tc>
                                      <w:tcPr>
                                        <w:tcW w:w="19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  <w:t>Ty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100" w:after="10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  <w:t>konwencjonalna, jednosensorowa, punktow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8" w:hRule="atLeast"/>
                                    </w:trPr>
                                    <w:tc>
                                      <w:tcPr>
                                        <w:tcW w:w="19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  <w:t>Katego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100" w:after="100"/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  <w:t>do pracy w warunkach typowych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4" w:hRule="atLeast"/>
                                    </w:trPr>
                                    <w:tc>
                                      <w:tcPr>
                                        <w:tcW w:w="19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  <w:t>Rodza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100" w:after="100"/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  <w:t>dym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4" w:hRule="atLeast"/>
                                    </w:trPr>
                                    <w:tc>
                                      <w:tcPr>
                                        <w:tcW w:w="19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  <w:t>Napięcie prac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100" w:after="100"/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  <w:t>12 VDC- 28 VD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1" w:hRule="atLeast"/>
                                    </w:trPr>
                                    <w:tc>
                                      <w:tcPr>
                                        <w:tcW w:w="19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  <w:t>Pobór prądu w trybie dozorowa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100" w:after="100"/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  <w:t xml:space="preserve">≤ </w:t>
                                        </w:r>
                                        <w:r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  <w:t>60 µ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2" w:hRule="atLeast"/>
                                    </w:trPr>
                                    <w:tc>
                                      <w:tcPr>
                                        <w:tcW w:w="19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  <w:t>Pobór prądu w trybie alarmowan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100" w:after="100"/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  <w:t>20 m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19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  <w:t>Wykrywane testy pożarow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100" w:after="10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  <w:t>TF2 do TF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8" w:hRule="atLeast"/>
                                    </w:trPr>
                                    <w:tc>
                                      <w:tcPr>
                                        <w:tcW w:w="19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  <w:t xml:space="preserve">Adresowani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100" w:after="100"/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  <w:t>czujka konwencjonalna bez adresacj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1" w:hRule="atLeast"/>
                                    </w:trPr>
                                    <w:tc>
                                      <w:tcPr>
                                        <w:tcW w:w="19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  <w:t>Zakres temperatur prac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100" w:after="100"/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  <w:t>od -25°C do 55°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8" w:hRule="atLeast"/>
                                    </w:trPr>
                                    <w:tc>
                                      <w:tcPr>
                                        <w:tcW w:w="19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  <w:t>Wilgotność względ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uppressAutoHyphens w:val="false"/>
                                          <w:spacing w:before="100" w:after="100"/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/>
                                            <w:lang w:eastAsia="ar-SA" w:bidi="ar-SA"/>
                                          </w:rPr>
                                          <w:t>do 95% przy 40°C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340.85pt;mso-wrap-distance-left:0pt;mso-wrap-distance-right:7.05pt;mso-wrap-distance-top:0pt;mso-wrap-distance-bottom:0pt;margin-top:141.65pt;mso-position-vertical-relative:margin;margin-left:0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901"/>
                              <w:gridCol w:w="3804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  <w:t>konwencjonalna, jednosensorowa, punkto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  <w:t>Kategoria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00"/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  <w:t>do pracy w warunkach typowy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  <w:t>Rodzaj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00"/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  <w:t>dym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  <w:t>Napięcie pracy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00"/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  <w:t>12 VDC- 28 VD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1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  <w:t>Pobór prądu w trybie dozorowania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00"/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  <w:t xml:space="preserve">≤ </w:t>
                                  </w:r>
                                  <w:r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  <w:t>60 µ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1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  <w:t>Pobór prądu w trybie alarmowania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00"/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  <w:t>20 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  <w:t>Wykrywane testy pożarowe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  <w:t>TF2 do TF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  <w:t xml:space="preserve">Adresowanie 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00"/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  <w:t>czujka konwencjonalna bez adres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1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  <w:t>Zakres temperatur pracy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00"/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  <w:t>od -25°C do 55°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  <w:t>Wilgotność względna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pacing w:before="100" w:after="100"/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lang w:eastAsia="ar-SA" w:bidi="ar-SA"/>
                                    </w:rPr>
                                    <w:t>do 95% przy 40°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nyWeb"/>
              <w:jc w:val="both"/>
              <w:rPr>
                <w:rStyle w:val="StrongEmphasis"/>
              </w:rPr>
            </w:pPr>
            <w:r>
              <w:rPr/>
              <w:t>Konwencjonalna, optyczna czujka dymu typu rozproszeniowego.</w:t>
            </w:r>
          </w:p>
          <w:p>
            <w:pPr>
              <w:pStyle w:val="NormalnyWeb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 xml:space="preserve">Zastosowanie: </w:t>
            </w:r>
            <w:r>
              <w:rPr/>
              <w:br/>
              <w:t>Czujka przeznaczona jest do wykrywania dymu pojawiającego się w pierwszej fazie pożaru. W momencie wykrycia zagrożenia czujka przekazuje sygnał alarmu do centrali sygnalizacji pożarowej</w:t>
            </w:r>
          </w:p>
          <w:p>
            <w:pPr>
              <w:pStyle w:val="NormalnyWeb"/>
              <w:jc w:val="both"/>
              <w:rPr/>
            </w:pPr>
            <w:r>
              <w:rPr>
                <w:rStyle w:val="StrongEmphasis"/>
              </w:rPr>
              <w:t xml:space="preserve"> </w:t>
            </w:r>
            <w:r>
              <w:rPr/>
              <w:b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</w:rPr>
            </w:pPr>
            <w:r>
              <w:rPr>
                <w:b/>
              </w:rPr>
              <w:t>ELEKTRYKA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/>
              </w:rPr>
              <w:t>Kanał kablowy DLP 150x50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/>
              </w:rPr>
              <w:t>Kanał kablowy z PCV w wykonaniu podparapetowym o rozmiarze 150x50 mm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</w:rPr>
            </w:pPr>
            <w:r>
              <w:rPr>
                <w:rFonts w:cs="Arial"/>
              </w:rPr>
              <w:t>Pokrywa koryta DLP 65mm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/>
              </w:rPr>
              <w:t xml:space="preserve">Pokrywa do kanału kablowego w wykonaniu podparapetowym o szerokości 66mm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</w:rPr>
            </w:pPr>
            <w:r>
              <w:rPr>
                <w:rFonts w:cs="Arial"/>
              </w:rPr>
              <w:t>Przegroda DLP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/>
              </w:rPr>
              <w:t xml:space="preserve">Przegroda separacyjna dla kanału podparapetowego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/>
              </w:rPr>
              <w:t>Rura ochronna DVK110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/>
              </w:rPr>
              <w:t>Rura ochronna karbowana dwuścienna o średnicy zewnętrznej 110m do stosowania w wykopach otwartych dla ciężkich warunków terenowych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</w:rPr>
            </w:pPr>
            <w:r>
              <w:rPr>
                <w:rFonts w:cs="Arial"/>
                <w:color w:val="000000"/>
              </w:rPr>
              <w:t>Rury winidurowe RL22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/>
              </w:rPr>
              <w:t>Rura elektroinstalacyjna PCV sztywna o średnicy 22mm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</w:rPr>
            </w:pPr>
            <w:r>
              <w:rPr>
                <w:rFonts w:cs="Arial"/>
                <w:color w:val="000000"/>
              </w:rPr>
              <w:t>Rury grubościenna GROM 32/28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/>
              </w:rPr>
              <w:t>Rura grubościenna odgromowa dla instalacji odprowadzających o średnicy zew. 32 mm wewnętrznej 28 mm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</w:rPr>
            </w:pPr>
            <w:r>
              <w:rPr>
                <w:rFonts w:cs="Arial"/>
                <w:color w:val="000000"/>
              </w:rPr>
              <w:t>Rura DVR 110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/>
              </w:rPr>
              <w:t>Giętka dwuścienna rura karbowana dla małych obciążeń terenowych o średnicy 110mm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</w:rPr>
            </w:pPr>
            <w:r>
              <w:rPr>
                <w:rFonts w:cs="Arial"/>
                <w:color w:val="000000"/>
              </w:rPr>
              <w:t>Rura DVR 50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/>
              </w:rPr>
              <w:t>Giętka dwuścienna rura karbowana dla małych obciążeń terenowych o średnicy 50mm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</w:rPr>
            </w:pPr>
            <w:r>
              <w:rPr>
                <w:rFonts w:cs="Arial"/>
                <w:color w:val="000000"/>
              </w:rPr>
              <w:t>Rura sztywna HPDE 110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Arial"/>
              </w:rPr>
              <w:t>Rura do budowy kanalizacji teletechnicznej wykonana z materiału HDPE czyli polietylen o dużej gęstości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</w:rPr>
            </w:pPr>
            <w:r>
              <w:rPr>
                <w:rFonts w:cs="Arial"/>
                <w:color w:val="000000"/>
              </w:rPr>
              <w:t>Rura sztywna SRS 110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/>
              </w:rPr>
              <w:t>Bardzo wytrzymała rura osłonowa używana do ochrony kabli w trudnych warunkach terenowych, przy maksymalnych obciążeniach transportowych o średnicy 110mm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</w:rPr>
            </w:pPr>
            <w:r>
              <w:rPr>
                <w:rFonts w:cs="Arial"/>
                <w:color w:val="000000"/>
              </w:rPr>
              <w:t>Dysk SATA/600 6TB 3,5"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/>
              </w:rPr>
              <w:t xml:space="preserve">Dysk zgodny z standardem  SATA o pojemności 6TB –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</w:rPr>
            </w:pPr>
            <w:r>
              <w:rPr>
                <w:rFonts w:cs="Arial"/>
                <w:color w:val="000000"/>
              </w:rPr>
              <w:t>UPS S-1050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/>
                <w:iCs/>
                <w:color w:val="222222"/>
              </w:rPr>
              <w:t>Zasilacz awaryjny 1000VA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color w:val="000000"/>
              </w:rPr>
              <w:t>RVKLn fi16mm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/>
            </w:pPr>
            <w:r>
              <w:rPr>
                <w:rFonts w:cs="Arial"/>
                <w:iCs/>
                <w:color w:val="222222"/>
              </w:rPr>
              <w:t xml:space="preserve">Rura elektroinstalacyjna PCV sztywna o średnicy wewnętrznej 16mm 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</w:rPr>
            </w:pPr>
            <w:r>
              <w:rPr>
                <w:rFonts w:cs="Arial"/>
                <w:color w:val="000000"/>
              </w:rPr>
              <w:t>Śruba SG …..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/>
            </w:pPr>
            <w:r>
              <w:rPr>
                <w:rFonts w:cs="Arial"/>
              </w:rPr>
              <w:t>s</w:t>
            </w:r>
            <w:r>
              <w:rPr>
                <w:rFonts w:cs="Arial"/>
                <w:iCs/>
                <w:color w:val="222222"/>
              </w:rPr>
              <w:t>ruby z łbem grzybkowym o podanej średnicy i długości gwintu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color w:val="000000"/>
              </w:rPr>
              <w:t>Uchwyt U22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/>
            </w:pPr>
            <w:r>
              <w:rPr>
                <w:rFonts w:cs="Arial"/>
                <w:iCs/>
                <w:color w:val="222222"/>
              </w:rPr>
              <w:t>Uchwyt do rur PCV w kształcie litery U do rur o średnicy 22 mm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color w:val="000000"/>
              </w:rPr>
              <w:t>Uchwyt USW12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/>
            </w:pPr>
            <w:r>
              <w:rPr>
                <w:rFonts w:cs="Arial"/>
                <w:iCs/>
                <w:color w:val="222222"/>
              </w:rPr>
              <w:t xml:space="preserve">Uchwyt sufitowy dla prętów gwintowanych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color w:val="000000"/>
              </w:rPr>
              <w:t>Złączki ZCL22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/>
            </w:pPr>
            <w:bookmarkStart w:id="0" w:name="_GoBack"/>
            <w:bookmarkEnd w:id="0"/>
            <w:r>
              <w:rPr>
                <w:rFonts w:cs="Arial"/>
                <w:iCs/>
                <w:color w:val="222222"/>
              </w:rPr>
              <w:t>Złączka gięta dla rur sztywnych PCV o średnicy 22 mm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color w:val="000000"/>
              </w:rPr>
              <w:t>Puszka KAISER 9013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Puszka elektroinstalacyjna 2 x 68mm x 75mm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color w:val="000000"/>
              </w:rPr>
              <w:t>Wyłącznik DPX 630 630A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/>
            </w:pPr>
            <w:r>
              <w:rPr>
                <w:rFonts w:cs="Arial"/>
                <w:iCs/>
                <w:color w:val="222222"/>
              </w:rPr>
              <w:t>Wyłącznik kompaktowy mocy 3 biegunowy 630A 36KA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color w:val="000000"/>
              </w:rPr>
              <w:t>S301 …A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/>
            </w:pPr>
            <w:r>
              <w:rPr>
                <w:rFonts w:cs="Arial"/>
                <w:iCs/>
                <w:color w:val="222222"/>
              </w:rPr>
              <w:t>Wyłącznik nadprądowy 1 biegunowy o parametrach wg schematu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color w:val="000000"/>
              </w:rPr>
              <w:t>S303 …A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/>
            </w:pPr>
            <w:r>
              <w:rPr>
                <w:rFonts w:cs="Arial"/>
                <w:iCs/>
                <w:color w:val="222222"/>
              </w:rPr>
              <w:t>Wyłącznik nadprądowy 3 biegunowy o parametrach wg schematu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color w:val="000000"/>
              </w:rPr>
              <w:t xml:space="preserve">R303 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Rozłącznik bezpiecznikowy 3 polowy o parametrach wg. schematu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color w:val="000000"/>
              </w:rPr>
              <w:t>R301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/>
            </w:pPr>
            <w:r>
              <w:rPr>
                <w:rFonts w:cs="Arial"/>
                <w:iCs/>
                <w:color w:val="222222"/>
              </w:rPr>
              <w:t>Rozłącznik bezpiecznikowy 1 polowy o parametrach wg. schematu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color w:val="000000"/>
              </w:rPr>
              <w:t>P304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/>
            </w:pPr>
            <w:r>
              <w:rPr>
                <w:rFonts w:cs="Arial"/>
                <w:iCs/>
                <w:color w:val="222222"/>
              </w:rPr>
              <w:t>Wyłącznik różnicowoprądowy 4 polowy o parametrach wg schematu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color w:val="000000"/>
              </w:rPr>
              <w:t>PF 431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Automatyczny przełącznik faz  3x230V 16A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color w:val="000000"/>
              </w:rPr>
              <w:t>SM425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Stycznik modułowy o parametrach wg schematu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color w:val="000000"/>
              </w:rPr>
              <w:t>SPX00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/>
            </w:pPr>
            <w:r>
              <w:rPr>
                <w:rFonts w:cs="Arial"/>
                <w:iCs/>
                <w:color w:val="222222"/>
              </w:rPr>
              <w:t>Rozłącznik bezpiecznikowy skrzynkowy na wkładki bezpiecznikowe o rozmiarze NH00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color w:val="000000"/>
              </w:rPr>
              <w:t>L333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/>
            </w:pPr>
            <w:r>
              <w:rPr>
                <w:rFonts w:cs="Arial"/>
                <w:iCs/>
                <w:color w:val="222222"/>
              </w:rPr>
              <w:t>Lamka kontrolna napięcia trzyfazowa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color w:val="000000"/>
              </w:rPr>
              <w:t>PB301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/>
            </w:pPr>
            <w:r>
              <w:rPr>
                <w:rFonts w:cs="Arial"/>
                <w:iCs/>
                <w:color w:val="222222"/>
              </w:rPr>
              <w:t>Przekaźnik bistabilny  jednopolowy 1 styk zwierny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color w:val="000000"/>
              </w:rPr>
              <w:t>FR 303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 xml:space="preserve">Rozłącznik izolacyjny modułowy trójpolowy o parametrach wg schematu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color w:val="000000"/>
              </w:rPr>
              <w:t>P312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/>
            </w:pPr>
            <w:r>
              <w:rPr>
                <w:rFonts w:cs="Arial"/>
                <w:iCs/>
                <w:color w:val="222222"/>
              </w:rPr>
              <w:t>Wyłącznik różnicowo-nadprądowy 2 polowy o parametrach wg. schematu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color w:val="000000"/>
              </w:rPr>
              <w:t>Złącze słupowe IZK2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/>
            </w:pPr>
            <w:r>
              <w:rPr>
                <w:rFonts w:cs="Arial"/>
                <w:iCs/>
                <w:color w:val="222222"/>
              </w:rPr>
              <w:t>IZK – Izolowane Złącze bezpiecznikowe  do instalowania we wnękach słupów oświetleniowych dla wkładek WTz – oznaczenie stosowane przez wszystkich producentów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color w:val="000000"/>
              </w:rPr>
              <w:t>Rura dwudzielna PS 120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/>
            </w:pPr>
            <w:r>
              <w:rPr>
                <w:rFonts w:cs="Arial"/>
                <w:iCs/>
                <w:color w:val="222222"/>
              </w:rPr>
              <w:t>Rura osłonowa do kabli istniejących , dwudzielna gładka o średnicy 120mm .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color w:val="000000"/>
              </w:rPr>
              <w:t>Oprawa drogowa LED 24 1000mA 85W 3000K , 7800 lm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Oprawa o podanych parametrach z min. Ilością źródeł światła 24 szt. ,LED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color w:val="000000"/>
              </w:rPr>
              <w:t>Oprawa LED 40 700mA 90W 4000K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/>
            </w:pPr>
            <w:r>
              <w:rPr>
                <w:rFonts w:cs="Arial"/>
                <w:iCs/>
                <w:color w:val="222222"/>
              </w:rPr>
              <w:t>Oprawa o podanych parametrach z min. Ilością źródeł światła 40 szt. ,LED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  <w:bookmarkStart w:id="1" w:name="_Hlk107301540"/>
            <w:bookmarkStart w:id="2" w:name="_Hlk107301540"/>
            <w:bookmarkEnd w:id="2"/>
          </w:p>
        </w:tc>
        <w:tc>
          <w:tcPr>
            <w:tcW w:w="38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prawa Beghelli SpA A236E ACCIAIO E LED 2x 36 D 4000K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Źródło światła – LED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Moc – 40 W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Strumień oprawy -  4700 l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Temperatura barwowa – 4000K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prawa Beghelli SpA  12184S LOG LED LG 24W SE 1/2/3N 1500LM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Źródło światła – LED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Moc – 6 W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Strumień oprawy - 1500  l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prawa Beghelli SpA 70022 PAN LED 50W 600X600 4000K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Źródło światła – LED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Moc – 45 W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Strumień oprawy -  4195 l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Temperatura barwowa – 4000K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prawa Beghelli SpA 71059 DWL LED 30W 4K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Źródło światła – LED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Moc – 30 W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Strumień oprawy -  2697 l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Temperatura barwowa – 4K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prawa Linea_Light_Group 96092N60 Guardian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Moc – 13 W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Strumień oprawy – 1497 lm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prawa Beghelli SpA F250SSD PRO LED 250 SM SD 4000K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Źródło światła – LED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Moc – 119 W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 xml:space="preserve">Strumień oprawy – 15999 lm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Temperatura barwowa – 4000K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prawa Beghelli-Polska Sp. z o.o. H400SD LED DIFF 4000K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Źródło światła – LED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Moc – 227 W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Strumień oprawy – 28550 l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Temperatura barwowa – 4000K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prawa Beghelli SpA F250SSD PRO LED 250 SM SD 4000K (typ 1)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Źródło światła – LED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Strumień oprawy – 806 l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Temperatura barwowa – 4000K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prawa Beghelli-Polska Sp. z o.o. H400SD LED DIFF 4000K (typ 1)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Źródło światła – LED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Moc – 28550 W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Strumień oprawy – 227 l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Temperatura barwowa – 4000K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prawa Beghelli-Polska Sp. z o.o. H400SD LED DIFF 4000K (typ 2)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Źródło światła – LED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Strumień oprawy – 732 l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Temperatura barwowa – 4000K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prawa Beghelli SpA 418PSD LED PANEL 418 M600 UGR19 SD 4K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Źródło światła – LED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Moc – 36 W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Strumień oprawy – 4000 l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Temperatura barwowa – 4K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prawa Beghelli SpA Arietis A36-10134C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Moc – 59 W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Strumień oprawy – 4791 l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 xml:space="preserve">Temperatura barwowa –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prawa BEGHELLI A11-10002CM Atomic LED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Źródło światła – LED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Moc – 59.4 W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Strumień oprawy – 5235 lm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prawa Beghelli SpA A258E ACCIAIO E LED 2X58 D 4000K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Źródło światła – LED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Moc – 58 W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Strumień oprawy – 7000 l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Temperatura barwowa – 4000K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prawa Beghelli SpA A236E ACCIAIO E LED 2X36 D 4000K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Źródło światła – LED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Moc – 40 W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Strumień oprawy – 4700 l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Temperatura barwowa – 4000K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prawa BEGHELLI 236RE BS 102 RE</w:t>
            </w:r>
          </w:p>
        </w:tc>
        <w:tc>
          <w:tcPr>
            <w:tcW w:w="52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Moc – 67 W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  <w:t>Strumień oprawy – 4286 l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tLeast" w:line="100"/>
              <w:rPr>
                <w:rFonts w:cs="Arial"/>
                <w:iCs/>
                <w:color w:val="222222"/>
              </w:rPr>
            </w:pPr>
            <w:r>
              <w:rPr>
                <w:rFonts w:cs="Arial"/>
                <w:iCs/>
                <w:color w:val="222222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rFonts w:ascii="Arial Narrow" w:hAnsi="Arial Narrow" w:eastAsia="Times New Roman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Arial Narrow" w:hAnsi="Arial Narrow" w:eastAsia="Times New Roman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 Narrow" w:hAnsi="Arial Narrow" w:eastAsia="Times New Roman" w:cs="Calibri"/>
      <w:bCs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Arial Narrow" w:hAnsi="Arial Narrow" w:eastAsia="Times New Roman" w:cs="Calibri"/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cs="Mangal"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Arial Narrow" w:hAnsi="Arial Narrow" w:cs="Arial"/>
      <w:bCs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 Narrow" w:hAnsi="Arial Narrow" w:eastAsia="Times New Roman" w:cs="Calibri"/>
      <w:bCs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09:00Z</dcterms:created>
  <dc:creator>Magda Kardel</dc:creator>
  <dc:description/>
  <cp:keywords/>
  <dc:language>en-US</dc:language>
  <cp:lastModifiedBy>jolanta.sztabinska</cp:lastModifiedBy>
  <dcterms:modified xsi:type="dcterms:W3CDTF">2023-01-13T08:10:00Z</dcterms:modified>
  <cp:revision>3</cp:revision>
  <dc:subject/>
  <dc:title/>
</cp:coreProperties>
</file>