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z listą Wykonawców, którzy złożyli oferty w postępowaniu o udzielenie zamówienie publicznego na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części I - opracowanie dokumentacji technicznej  przebudowy ul. Marii Konopnicki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w Gołdapi </w:t>
      </w:r>
      <w:r>
        <w:rPr>
          <w:rFonts w:cs="Times New Roman" w:ascii="Times New Roman" w:hAnsi="Times New Roman"/>
          <w:sz w:val="24"/>
          <w:szCs w:val="24"/>
        </w:rPr>
        <w:t>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