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 xml:space="preserve">Załącznik nr 6 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jąc ofertę w postępowaniu o udzielenie zamówienia publicznego prowadzonego w trybie przetargu nieograniczo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Modernizacja wielofunkcyjnego boiska sportowego w Grabowie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1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 i uprawnienia niezbędne do wykonania zamówien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..</w:t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