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rzystępując do postępowania o udzielenie zamówienia publicznego pn.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Modernizacja wielofunkcyjnego boiska sportowego w Grabow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, 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art. 24 ust. 1, pkt. 2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  <w:t>(t.j.: Dz. U. Z 2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7 r, poz. 1579 ze zm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6:57Z</dcterms:created>
  <dc:creator>Jolanta Sztabińska</dc:creator>
  <dc:description/>
  <dc:language>en-US</dc:language>
  <cp:lastModifiedBy/>
  <cp:revision>0</cp:revision>
  <dc:subject/>
  <dc:title/>
</cp:coreProperties>
</file>