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</w:rPr>
        <w:t>(pieczęć wykonawcy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sz w:val="24"/>
          <w:szCs w:val="24"/>
        </w:rPr>
        <w:t>……………………………………………</w:t>
      </w:r>
      <w:r>
        <w:rPr>
          <w:rFonts w:cs="Arial"/>
          <w:sz w:val="24"/>
          <w:szCs w:val="24"/>
        </w:rPr>
        <w:t>.............................…………………………………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z listą Wykonawców, którzy złożyli oferty w postępowaniu o udzielenie zamówienie publicznego na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 i rozbudowy drogi gminnej ul. Olecka - ul. Boczna oraz zagospodarowania  terenu między Placem Zwycięstwa a  ul. Wąską w Gołdapi w zakresie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Części I  - Opracowanie dokumentacji technicznej  przebudowy drogi gminnej  </w:t>
      </w:r>
      <w:r>
        <w:rPr>
          <w:rStyle w:val="Mocnowyrniony"/>
          <w:rFonts w:cs="Times New Roman"/>
          <w:b/>
          <w:bCs/>
          <w:color w:val="000000"/>
          <w:sz w:val="24"/>
          <w:szCs w:val="24"/>
          <w:lang w:eastAsia="zxx" w:bidi="zxx"/>
        </w:rPr>
        <w:t>ul. Olecka– ul. Boczna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eszczonej na stronie internetowej zamawiającego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kstpodstawowy3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, dn. 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