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Załącznik nr 5 do SIW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</w:rPr>
        <w:t>(pieczęć wykonawcy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składane po otwarciu ofer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……………………………………………</w:t>
      </w:r>
      <w:r>
        <w:rPr>
          <w:rFonts w:cs="Arial"/>
          <w:sz w:val="24"/>
          <w:szCs w:val="24"/>
        </w:rPr>
        <w:t>.............................…………………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, po zapoznaniu się z listą Wykonawców, którzy złożyli oferty w postępowaniu o udzielenie zamówienie publicznego na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opracowanie dokumentacji technicznej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przebudowy i rozbudowy drogi gminnej ul. Olecka - ul. Boczna oraz zagospodarowania  terenu między Placem Zwycięstwa a  ul. Wąską w Gołdapi - </w:t>
      </w:r>
      <w:r>
        <w:rPr>
          <w:rStyle w:val="Mocnowyrniony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 w zakresie </w:t>
      </w:r>
      <w:r>
        <w:rPr>
          <w:rStyle w:val="Mocnowyrniony"/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xx" w:bidi="zxx"/>
        </w:rPr>
        <w:t>Części II - Opracowanie dokumentacji technicznej  zagospodarowania  terenu między Placem Zwycięstwa a  ul. Wąską w Gołdapi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amieszczonej na stronie internetowej zamawiającego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oświadczam(my), że wykonawca którego reprezentuję(jemy):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jest w grupie kapitałowej z następującymi wykonawcami składającymi ofertę**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nie jest w grupie kapitałowej z wykonawcami składającymi ofertę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, dn. 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chmaryczs</cp:lastModifiedBy>
  <cp:lastPrinted>2016-07-04T09:11:00Z</cp:lastPrinted>
  <dcterms:modified xsi:type="dcterms:W3CDTF">2016-09-07T05:45:00Z</dcterms:modified>
  <cp:revision>5</cp:revision>
  <dc:subject/>
  <dc:title>Załącznik nr 2 do siwz</dc:title>
</cp:coreProperties>
</file>