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  <w:t>Załącznik nr 5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Przystępując do postępowania o udzielenie zamówienia publicznego pn.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xx" w:bidi="zxx"/>
        </w:rPr>
        <w:t>Urządzenie nadbrzeża jeziora Gołdap -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 xml:space="preserve">Część III – 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ar-SA"/>
        </w:rPr>
        <w:t>Instalacja elektryczna i oświetleniow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>, 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podstawie art. 24 ust. 1, pkt. 23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ustawy z 29 stycznia 2004 r. Prawo zamówień publicznych </w:t>
      </w:r>
      <w:r>
        <w:rPr>
          <w:rFonts w:eastAsia="Times New Roman" w:cs="Times New Roman"/>
          <w:color w:val="auto"/>
          <w:kern w:val="2"/>
          <w:lang w:val="pl-PL" w:eastAsia="zxx" w:bidi="ar-SA"/>
        </w:rPr>
        <w:t>(t. j. Dz. U. z 2017 r., poz. 1579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Oświadczam, że nie należę/my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">
    <w:name w:val="Tex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Arial" w:hAnsi="Open Sans;Arial" w:eastAsia="ArialMT;MS Mincho" w:cs="Open Sans;Arial"/>
      <w:color w:val="231F20"/>
      <w:kern w:val="2"/>
      <w:sz w:val="20"/>
      <w:szCs w:val="20"/>
      <w:lang w:val="en-GB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36:57Z</dcterms:created>
  <dc:creator>Jolanta Sztabińska</dc:creator>
  <dc:description/>
  <dc:language>en-US</dc:language>
  <cp:lastModifiedBy/>
  <cp:revision>0</cp:revision>
  <dc:subject/>
  <dc:title/>
</cp:coreProperties>
</file>