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Załącznik nr 6 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rządzenie nadbrzeża jeziora Gołdap 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część I  zagospodarowanie terenu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,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50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2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