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/I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rzystępując do postępowania o udzielenie zamówienia publicz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Budowa placu zabaw i rekreacji dla dzieci i młodzieży na Promenadzie Zdrojowej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nad jeziorem Gołdap - Część II Budowa placu zabaw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, 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4 ust. 1, pkt. 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(t.j.: Dz. U. z 2015 r., poz. 2164 oraz z 2016 r. poz. 831 i 996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57Z</dcterms:created>
  <dc:creator>Jolanta Sztabińska</dc:creator>
  <dc:description/>
  <dc:language>en-US</dc:language>
  <cp:lastModifiedBy/>
  <cp:revision>0</cp:revision>
  <dc:subject/>
  <dc:title/>
</cp:coreProperties>
</file>