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  <w:t>Załącznik nr 5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/I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Przystępując do postępowania o udzielenie zamówienia publicznego pn.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shd w:fill="auto" w:val="clear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Budowa placu zabaw i rekreacji dla dzieci i młodzieży na Promenadzie Zdrojowej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>nad jeziorem Gołdap - Część I Budowa pól do  gry w minigolfa”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>, 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podstawie art. 24 ust. 1, pkt. 2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ustawy z 29 stycznia 2004 r. Prawo zamówień publicznych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>(t.j.: Dz. U. z 2015 r., poz. 2164 oraz z 2016 r. poz. 831 i 996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Oświadczam, że nie należę/my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36:57Z</dcterms:created>
  <dc:creator>Jolanta Sztabińska</dc:creator>
  <dc:description/>
  <dc:language>en-US</dc:language>
  <cp:lastModifiedBy/>
  <cp:revision>0</cp:revision>
  <dc:subject/>
  <dc:title/>
</cp:coreProperties>
</file>