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/I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tLeast" w:line="100"/>
        <w:jc w:val="both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pl-PL" w:eastAsia="zxx" w:bidi="zxx"/>
        </w:rPr>
        <w:t>„</w:t>
      </w:r>
      <w:r>
        <w:rPr>
          <w:rFonts w:eastAsia="Times New Roman" w:cs="Times New Roman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Budowa placu zabaw i rekreacji dla dzieci i młodzieży na Promenadzie Zdrojowej</w:t>
      </w:r>
      <w:r>
        <w:rPr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nad jeziorem Gołdap - Część I 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Budowa pól do  gry w minigolfa</w:t>
      </w:r>
      <w:r>
        <w:rPr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”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3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7-05-04T10:58:00Z</cp:lastPrinted>
  <dcterms:modified xsi:type="dcterms:W3CDTF">2011-11-30T13:28:36Z</dcterms:modified>
  <cp:revision>2</cp:revision>
  <dc:subject/>
  <dc:title/>
</cp:coreProperties>
</file>