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Załącznik nr 6</w:t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Składając ofertę w postępowaniu o udzielenie zamówienia publicznego prowadzonego w trybie przetargu nieograniczonego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ar-SA"/>
        </w:rPr>
        <w:t>rowadzenie nadzoru inwestorskiego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ar-SA"/>
        </w:rPr>
        <w:t xml:space="preserve"> nad budową parkingu wraz z toaletą  przy Promenadzie Zdrojowej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 xml:space="preserve"> 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przedstawiamy wykaz osób które będą uczestniczyć w wykonywania ww. zamówienia:</w:t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r>
    </w:p>
    <w:tbl>
      <w:tblPr>
        <w:tblW w:w="14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1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Doświadczenie i wykształcenie niezbędne do wykonyw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Kwalifikacje zawodow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ar-SA" w:bidi="zxx"/>
        </w:rPr>
        <w:t xml:space="preserve">*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W przypadku gdy Wykonawca wykazując spełnienie warunku polega na osobach zdolnych do wykonania zamówienia innych podmiotów, na zasadach określonych w art. 26 ust. 2b ustawy Prawo zamówień publicznych, zobowiązany jest udowodnić, iż będzie dysponował tymi zasobami w trakcie realizacji zamówienia, w szczególności przedstawiając w tym celu pisemne zobowiązanie tych podmiotów do oddania mu do dyspozycji niezbędnych zasobów na potrzeby wykonania zamówienia.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