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Załącznik nr 6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tLeast" w:line="100"/>
        <w:jc w:val="both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jąc ofertę w postępowaniu o udzielenie zamówienia publicznego prowadzonego w trybie przetargu nieograniczonego 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ar-SA"/>
        </w:rPr>
        <w:t>rowadzenie nadzoru inwestorskieg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ar-SA"/>
        </w:rPr>
        <w:t xml:space="preserve"> nad budową ścieżki kinezyterapeutycznej w ul. Stadionowej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4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1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yw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6 ust. 2b ustawy Prawo zamówień publicznych, zobowiązany jest udowodnić, iż będzie dysponował tymi zasobami w trakcie realizacji zamówienia, w szczególności przedstawiając w tym celu pisemne zobowiązanie tych podmiotów do oddania mu do dyspozycji niezbędnych zasobów na potrzeby wykonania zamówienia.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