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Załącznik nr 6 / I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tLeast" w:line="100"/>
        <w:jc w:val="both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jąc ofertę w postępowaniu o udzielenie zamówienia publicznego prowadzonego w trybie przetargu nieograniczo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Rozbudowa Parków: Kinezyterapeutycznego  i Zdrojowego oraz budowa ścieżki zdrowia łączącej oba parki w Uzdrowisku Gołdap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- Zadanie I   Rozbudowa Parku Kinezyterapeutyczneg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 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49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49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 i uprawnienia niezbędne do wykonania zamówienia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