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Załącznik nr 6 /III</w:t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tLeast" w:line="100"/>
        <w:jc w:val="both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jąc ofertę w postępowaniu o udzielenie zamówienia publicznego prowadzonego w trybie przetargu nieograniczonego pn.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Rozbudowa Parków: Kinezyterapeutycznego  i Zdrojowego oraz budowa ścieżki zdrowia łączącej oba parki w Uzdrowisku Gołdap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- Zadanie III  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Budowa parkingu wraz z toaletą  przy Promenadzie Zdrojowej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 xml:space="preserve">,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przedstawiamy wykaz osób które będą uczestniczyć w wykonywania ww. zamówienia:</w:t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r>
    </w:p>
    <w:tbl>
      <w:tblPr>
        <w:tblW w:w="14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1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Kwalifikacje zawodowe i uprawnienia niezbędne do wykonania zamówien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ar-SA" w:bidi="zxx"/>
        </w:rPr>
        <w:t xml:space="preserve">*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..</w:t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