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/ III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Rozbudowa Parków: Kinezyterapeutycznego  i Zdrojowego oraz budowa ścieżki zdrowia łączącej oba parki w Uzdrowisku Gołdap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ahoma" w:cs="Times New Roman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- Zadanie III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>Budowa parkingu wraz z toaletą  przy Promenadzie Zdrojowej.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390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74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29.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Deklarujemy skrócenie o  …......dni wymagalnego przez Zamawiającego terminu wykonania zamówienia, a wyznaczonego na  31.10.2017 r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Udzielamy ….................. miesięcznego terminu gwarancj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  <w:shd w:fill="auto" w:val="clear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 20 000,00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>2017 r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5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16</w:t>
      </w: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. </w:t>
      </w: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vanish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a) małych przedsiębiorców (zgodnie z definicją art. 105 ustawy z dnia 2 lipca 2004 r. o swobodzie działalności gospodarczej (t.j.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b) średnich przedsiębiorców (zgodnie z definicją art. 106 ustawy z dnia 2 lipca 2004 r. o swobodzie działalności gospodarczej (t.j. Dz. U. 2016.1829 ze zm.).*</w:t>
      </w:r>
    </w:p>
    <w:p>
      <w:pPr>
        <w:pStyle w:val="Normal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