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 xml:space="preserve"> /II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rzystępując do postępowania o udzielenie zamówienia publicz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Rozbudowa Parków: Kinezyterapeutycznego  i Zdrojowego oraz budowa ścieżki zdrowia łączącej oba parki w Uzdrowisku Gołdap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- Zadanie III  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Budowa parkingu wraz z toaletą  przy Promenadzie Zdrojowej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4 ust. 1, pkt. 2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(t.j.: Dz. U. z 2015 r., poz. 2164 oraz z 2016 r. poz. 831 i 996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6:57Z</dcterms:created>
  <dc:creator>Jolanta Sztabińska</dc:creator>
  <dc:description/>
  <dc:language>en-US</dc:language>
  <cp:lastModifiedBy/>
  <cp:revision>0</cp:revision>
  <dc:subject/>
  <dc:title/>
</cp:coreProperties>
</file>