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Załącznik nr 6 /II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tLeast" w:line="100"/>
        <w:jc w:val="both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Rozbudowa Parków: Kinezyterapeutycznego  i Zdrojowego oraz budowa ścieżki zdrowia łączącej oba parki w Uzdrowisku Gołdap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- Zadanie II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Budowa ścieżki kinezyterapeutycznej  w  ul. Stadionowej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,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4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0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