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IV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I – Wycinka krzewów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            że spełniamy warunki udziału w niniejszym postępowaniu o udzielenie zamówienia publicznego    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        (tj.: Dz.U. z 2015 r., poz. 2164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