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V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 xml:space="preserve">zadania nr III -  Wycinka krzewó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 (tj.: Dz.U. z 2015, poz. 2164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