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II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 dotyczące realizacji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I – Profilowanie dróg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                      (tj.: Dz.U. z 2015 r., poz. 2164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