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 – Koszenie poboczy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(tj.: Dz.U. z 2015 r., poz. 2164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