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 -  Koszenie poboczy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  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5, poz. 2164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