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6/I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8"/>
          <w:szCs w:val="28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val="pl-PL" w:eastAsia="zxx" w:bidi="zxx"/>
        </w:rPr>
        <w:t>Wykaz sprzętu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 - Transport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>oświadczam/y, że: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14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9"/>
        <w:gridCol w:w="2428"/>
        <w:gridCol w:w="2428"/>
        <w:gridCol w:w="2441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Opi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Wymagania techniczne, w tym, np.: moc, ładowność itp.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Ilość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Rok produkcji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Nr rejestracyjny (jeżeli dotyczy)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Informacje o podstawie dysponowania*</w:t>
            </w:r>
          </w:p>
        </w:tc>
      </w:tr>
      <w:tr>
        <w:trPr/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  <w:t>3 pojazdy o ładowności min. 12 t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  <w:t>1 równarka o mocy 120 kM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15"/>
        <w:jc w:val="left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          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  <w:t xml:space="preserve">* W przypadku gdy Wykonawca polega na potencjale technicznym innych podmiotów (niezależnie od charakteru prawego łączącego go z nim stosunków), należy dołączyć pisemne zobowiązanie tych podmiotów do oddania Wykonawcy do dyspozycji niezbędnych zasobów na potrzeby wykonania zamówienia lub inny dokument z którego wynika zobowiązanie tych podmiotów do oddania mu do dyspozycji niezbędnych zasobów na potrzeby wykonania zamówienia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40:40Z</dcterms:created>
  <dc:creator>Jolanta Sztabińska</dc:creator>
  <dc:description/>
  <dc:language>en-US</dc:language>
  <cp:lastModifiedBy/>
  <cp:lastPrinted>2015-05-12T13:29:00Z</cp:lastPrinted>
  <cp:revision>0</cp:revision>
  <dc:subject/>
  <dc:title/>
</cp:coreProperties>
</file>