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 xml:space="preserve">zadania nr I -  Transport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5, poz. 2164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