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 - Transport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 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(tj.: Dz.U. z 2015 r., poz. 2164 późn. zm.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lastPrinted>2016-02-22T11:48:00Z</cp:lastPrinted>
  <cp:revision>0</cp:revision>
  <dc:subject/>
  <dc:title/>
</cp:coreProperties>
</file>