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V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VI – Czyszczenie rowów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           że spełniamy warunki udziału w niniejszym postępowaniu o udzielenie zamówienia publicznego    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          (tj.: Dz.U. z 2013 r., poz. 907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