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/V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o udzielenie zamówienia publicz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VI – Czyszczenie rowów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6 ust. 2d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(tj.: Dz.U. z 2013, poz. 907 późn. zm.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bCs w:val="false"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6:38Z</dcterms:created>
  <dc:creator>Jolanta Sztabińska</dc:creator>
  <dc:description/>
  <dc:language>en-US</dc:language>
  <cp:lastModifiedBy/>
  <cp:revision>0</cp:revision>
  <dc:subject/>
  <dc:title/>
</cp:coreProperties>
</file>