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V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V – Ścinka poboczy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       (tj.: Dz.U. z 2013 r., poz. 907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