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  <w:t>Załącznik nr 5/I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8"/>
          <w:szCs w:val="28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val="pl-PL" w:eastAsia="zxx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o udzielenie zamówienia publicz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 xml:space="preserve">zadania nr III -  Wycinka krzewó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>n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podstawie    art. 26 ust. 2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ustawy z 29 stycznia 2004 r. Prawo zamówień publicznych  (tj.: Dz.U. z 2013, poz. 907 późn. zm.)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…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Oświadczam, że nie należę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0"/>
          <w:szCs w:val="20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0"/>
          <w:szCs w:val="20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6:38Z</dcterms:created>
  <dc:creator>Jolanta Sztabińska</dc:creator>
  <dc:description/>
  <dc:language>en-US</dc:language>
  <cp:lastModifiedBy/>
  <cp:revision>0</cp:revision>
  <dc:subject/>
  <dc:title/>
</cp:coreProperties>
</file>