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right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  <w:t>Załącznik nr 5/I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8"/>
          <w:szCs w:val="28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shd w:fill="FFFFFF" w:val="clear"/>
          <w:lang w:val="pl-PL" w:eastAsia="zxx" w:bidi="ar-SA"/>
        </w:rPr>
        <w:t>Oświadczenie dotyczące grupy kapitałowej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azwa wykonawcy 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Adres wykonawcy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r tel. ........................................, nr fax. 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Przystępując do postępowania o udzielenie zamówienia publicznego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n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usług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0"/>
          <w:shd w:fill="FFFFFF" w:val="clear"/>
          <w:lang w:val="pl-PL" w:eastAsia="zxx" w:bidi="zxx"/>
        </w:rPr>
        <w:t xml:space="preserve">obejmujące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Letnie utrzymanie dróg gruntowych i wewnętrznych w roku 2015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”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hi-IN"/>
        </w:rPr>
        <w:t xml:space="preserve">, dotyczące realizacji  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u w:val="single"/>
          <w:shd w:fill="FFFFFF" w:val="clear"/>
          <w:lang w:val="pl-PL" w:eastAsia="zxx" w:bidi="hi-IN"/>
        </w:rPr>
        <w:t xml:space="preserve">zadania nr I -  Transport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0"/>
          <w:shd w:fill="FFFFFF" w:val="clear"/>
          <w:lang w:val="pl-PL" w:eastAsia="zxx" w:bidi="zxx"/>
        </w:rPr>
        <w:t>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podstawie art. 26 ust. 2d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ustawy z 29 stycznia 2004 r. Prawo zamówień publicznych (tj.: Dz.U. z 2013, poz. 907 późn. zm.)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składam listę podmiotów należących do tej samej grupy kapitałowej: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…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Oświadczam, że nie należę do grupy kapitałowej/ że podmiot, który reprezentuję nie należy do grupy kapitałowej* 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...................................., dnia 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ab/>
        <w:t xml:space="preserve">                                                                                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bCs w:val="false"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6:56:38Z</dcterms:created>
  <dc:creator>Jolanta Sztabińska</dc:creator>
  <dc:description/>
  <dc:language>en-US</dc:language>
  <cp:lastModifiedBy/>
  <cp:revision>0</cp:revision>
  <dc:subject/>
  <dc:title/>
</cp:coreProperties>
</file>