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6/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8"/>
          <w:szCs w:val="28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val="pl-PL" w:eastAsia="zxx" w:bidi="zxx"/>
        </w:rPr>
        <w:t>Wykaz sprzęt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oświadczam/y, że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39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Opi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ymagania techniczne, w tym, np.: moc, ładowność itp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lość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Rok produkcji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r rejestracyjny (jeżeli dotyczy)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nformacje o podstawie dysponowania*</w:t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3 pojazdy o ładowności min. 12 t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1 równarka o mocy 120 kM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15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          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* W przypadku gdy Wykonawca polega na potencjale technicznym innych podmiotów (niezależnie od charakteru prawego łączącego go z nim stosunków), należy dołączyć pisemne zobowiązanie tych podmiotów do oddania Wykonawcy do dyspozycji niezbędnych zasobów na potrzeby wykonania zamówienia lub inny dokument z którego wynika zobowiązanie tych podmiotów do oddania mu do dyspozycji niezbędnych zasobów na potrzeby wykonania zamówienia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0:40Z</dcterms:created>
  <dc:creator>Jolanta Sztabińska</dc:creator>
  <dc:description/>
  <dc:language>en-US</dc:language>
  <cp:lastModifiedBy/>
  <cp:lastPrinted>2015-05-12T13:29:00Z</cp:lastPrinted>
  <cp:revision>0</cp:revision>
  <dc:subject/>
  <dc:title/>
</cp:coreProperties>
</file>