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BRANŻA  KONSTRUKCYJN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520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FAZA  :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TEMAT :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OBIEKT  :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ADRES   :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NWESTOR   :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ROJEKTANT   :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SPRAWDZAJ ĄCY: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DATA OPRACOWANIA  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  <w:t>PROJEKT  BUDOWLANY  KONSTRUKCYJN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rPr/>
            </w:pPr>
            <w:r>
              <w:rPr/>
              <w:t xml:space="preserve">ROZBUDOWA, PRZEBUDOWA  I  ZMIANA </w:t>
            </w:r>
          </w:p>
          <w:p>
            <w:pPr>
              <w:pStyle w:val="TextBodyIndent"/>
              <w:rPr/>
            </w:pPr>
            <w:r>
              <w:rPr/>
              <w:t xml:space="preserve">SPOSOBU  UŻYTKOWANIA   CZĘŚCI  BUDYNKU  SZKOŁY  PODSTAWOWEJ </w:t>
            </w:r>
          </w:p>
          <w:p>
            <w:pPr>
              <w:pStyle w:val="TextBodyIndent"/>
              <w:rPr/>
            </w:pPr>
            <w:r>
              <w:rPr/>
              <w:t xml:space="preserve">NR 2  W  GOŁDAPI  NA  ŚRODOWISKOWY </w:t>
            </w:r>
          </w:p>
          <w:p>
            <w:pPr>
              <w:pStyle w:val="TextBodyIndent"/>
              <w:rPr/>
            </w:pPr>
            <w:r>
              <w:rPr/>
              <w:t>DOM  SAMOPOMOCY  W GOŁDAP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ZKOŁA  PODSTAWOWA  NR  2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  GOŁDAP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19-500 GOŁDAP</w:t>
            </w:r>
            <w:r>
              <w:rPr>
                <w:sz w:val="28"/>
              </w:rPr>
              <w:t xml:space="preserve">,   ul. 1 – GO  MAJA  2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EWIDENCYJNA nr  23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GMINA GOŁDAP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19-500  GOŁDAP</w:t>
            </w:r>
            <w:r>
              <w:rPr>
                <w:sz w:val="28"/>
              </w:rPr>
              <w:t>,  PL. ZWYCIĘSTWA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gr inż.  Konstanty Sobolewsk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gr  inż.  Henryk  Sienkiewicz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stopad     2012 r.</w:t>
            </w:r>
          </w:p>
        </w:tc>
      </w:tr>
    </w:tbl>
    <w:p>
      <w:pPr>
        <w:pStyle w:val="Heading7"/>
        <w:ind w:left="709" w:right="0" w:hanging="0"/>
        <w:rPr>
          <w:color w:val="000000"/>
        </w:rPr>
      </w:pPr>
      <w:r>
        <w:rPr>
          <w:color w:val="000000"/>
        </w:rPr>
        <w:t>OŚWIADCZENI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świadczamy, iż projekt budowlany  -  branża  konstrukcyjna -  </w:t>
      </w:r>
      <w:r>
        <w:rPr>
          <w:sz w:val="28"/>
        </w:rPr>
        <w:t xml:space="preserve">rozbudowy, przebudowy i zmiany sposobu użytkowania części budynku Szkoły Podstawowej nr 2 w Gołdapi na Środowiskowy Dom Samopomocy w Gołdapi, zlokalizowanego w </w:t>
      </w:r>
      <w:r>
        <w:rPr>
          <w:bCs/>
          <w:sz w:val="28"/>
        </w:rPr>
        <w:t>Gołdapi przy</w:t>
      </w:r>
      <w:r>
        <w:rPr>
          <w:sz w:val="28"/>
        </w:rPr>
        <w:t xml:space="preserve"> ul. 1-go Maja 25 </w:t>
      </w:r>
      <w:r>
        <w:rPr>
          <w:sz w:val="28"/>
          <w:szCs w:val="28"/>
        </w:rPr>
        <w:t xml:space="preserve">na </w:t>
      </w:r>
      <w:r>
        <w:rPr>
          <w:sz w:val="28"/>
        </w:rPr>
        <w:t xml:space="preserve">działce ewidencyjnej nr 232, został sporządzony zgodnie z obowiązującymi przepisami i zasadami wiedzy technicznej oraz Decyzją nr 4/2012 o lokalizacji inwestycji celu publicznego GPO.6733.4.2012 </w:t>
      </w:r>
      <w:r>
        <w:rPr>
          <w:rFonts w:eastAsia="Calibri"/>
          <w:sz w:val="28"/>
          <w:szCs w:val="28"/>
        </w:rPr>
        <w:t>z dnia 9 sierpnia 2012r, wydaną przez Burmistrza Gołdapi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hd w:fill="FFFFFF" w:val="clear"/>
        <w:ind w:left="705" w:right="0" w:hanging="0"/>
        <w:rPr>
          <w:sz w:val="32"/>
        </w:rPr>
      </w:pPr>
      <w:r>
        <w:rPr>
          <w:sz w:val="32"/>
        </w:rPr>
        <w:t>AUTOR  OPRACOWANIA  KONSTRUKCYJNEGO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0" w:right="0" w:firstLine="705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0" w:right="0" w:firstLine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5"/>
        <w:rPr/>
      </w:pPr>
      <w:r>
        <w:rPr>
          <w:b/>
          <w:sz w:val="24"/>
        </w:rPr>
        <w:tab/>
        <w:tab/>
        <w:t xml:space="preserve">     </w:t>
        <w:tab/>
        <w:t xml:space="preserve">     - </w:t>
      </w:r>
      <w:r>
        <w:rPr>
          <w:b/>
          <w:i/>
          <w:sz w:val="24"/>
        </w:rPr>
        <w:t>mgr inż.   Konstanty   Sobolewski</w:t>
      </w:r>
    </w:p>
    <w:p>
      <w:pPr>
        <w:pStyle w:val="Normal"/>
        <w:ind w:left="0" w:right="0" w:firstLine="70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hd w:fill="FFFFFF" w:val="clear"/>
        <w:ind w:left="705" w:right="0" w:hanging="0"/>
        <w:rPr>
          <w:sz w:val="32"/>
        </w:rPr>
      </w:pPr>
      <w:r>
        <w:rPr>
          <w:sz w:val="32"/>
        </w:rPr>
        <w:t>SPRAWDZAJĄCY  OPRACOWANIA  KONSTRUKCYJNEGO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0" w:right="0" w:firstLine="705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0" w:right="0" w:firstLine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5"/>
        <w:rPr/>
      </w:pPr>
      <w:r>
        <w:rPr>
          <w:b/>
          <w:sz w:val="24"/>
        </w:rPr>
        <w:tab/>
        <w:tab/>
        <w:t xml:space="preserve">     </w:t>
        <w:tab/>
        <w:t xml:space="preserve">     - </w:t>
      </w:r>
      <w:r>
        <w:rPr>
          <w:b/>
          <w:i/>
          <w:sz w:val="24"/>
        </w:rPr>
        <w:t>mgr inż.  Henryk  Sienkiewicz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a  opracowania  :    Listopad  2012 r.</w:t>
      </w:r>
    </w:p>
    <w:p>
      <w:pPr>
        <w:pStyle w:val="Heading4"/>
        <w:rPr/>
      </w:pPr>
      <w:r>
        <w:rPr/>
        <w:t>ZAWARTOŚĆ  OPRACOW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OPIS  TECHNICZN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OBLICZENIA  KONSTRUKCYJN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EKSPERTYZA  TECHNICZN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RYSUNKI  KONSTRUKCYJN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701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 1  Rzut ław fundamen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 2  Układ konstrukcyjny piwni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 3  Układ konstrukcyjny parter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 4  Układ konstrukcyjny pię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 5  Układ konstrukcyjny poddasz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: 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: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: 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: 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: 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OPIS  TECHNICZNY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ozbudowę, przebudowę i zmianę sposobu użytkowania części budynku Szkoły Podstawowej nr 2 w Gołdapi na Środowiskowy Dom Samopomocy w Gołdapi zaprojektowano do wykonania w technologii tradycyjnej : ławy fundamentowe żelbetowe monolityczne, płyty stropowe i schodowe oraz podciągi i rdzenie także żelbetowe monolityczne, ściany fundamentowe z bloczków betonowych, ściany nadziemia murowane z bloczków gazobetonowych i sylikatowych, stropodach kryty papą termozgrzewalną.  Jest to dobudowa dwupiętrowa, podpiwniczona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Ławy  fundamentowe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Projektowane ławy fundamentowe należy wykonać jako żelbetowe monolityczne z betonu C12/16 (B15), zbrojone stalą A-III i A-0. Posadowienie ław fundamentowych na chudym betonie B10 grubości 10cm na poziomie –3,30m. Zbrojenie ław fundamentowych wieńcem 4 </w:t>
      </w:r>
      <w:r>
        <w:rPr>
          <w:rFonts w:cs="Symbol" w:ascii="Symbol" w:hAnsi="Symbol"/>
          <w:color w:val="000000"/>
          <w:sz w:val="26"/>
        </w:rPr>
        <w:t></w:t>
      </w:r>
      <w:r>
        <w:rPr>
          <w:color w:val="000000"/>
          <w:sz w:val="26"/>
        </w:rPr>
        <w:t xml:space="preserve">12 (A-III) , strzemiona  </w:t>
      </w:r>
      <w:r>
        <w:rPr>
          <w:rFonts w:cs="Symbol" w:ascii="Symbol" w:hAnsi="Symbol"/>
          <w:color w:val="000000"/>
          <w:sz w:val="26"/>
        </w:rPr>
        <w:t></w:t>
      </w:r>
      <w:r>
        <w:rPr>
          <w:color w:val="000000"/>
          <w:sz w:val="26"/>
        </w:rPr>
        <w:t>6 (A-0) co 20cm. Wysokość ław 40cm, szerokość  : 60cm (F1)  ; 50cm (F2)</w:t>
      </w:r>
    </w:p>
    <w:p>
      <w:pPr>
        <w:pStyle w:val="Normal"/>
        <w:jc w:val="both"/>
        <w:rPr/>
      </w:pPr>
      <w:r>
        <w:rPr>
          <w:color w:val="000000"/>
          <w:sz w:val="26"/>
        </w:rPr>
        <w:t>Szczegóły wg części graficznej, rys nr K1.</w:t>
      </w:r>
      <w:r>
        <w:rPr>
          <w:color w:val="0000FF"/>
          <w:sz w:val="26"/>
        </w:rPr>
        <w:t xml:space="preserve">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Płyta  fundamentowa pod winę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Projektowaną płytę fundamentową należy wykonać jako żelbetowe monolityczne z betonu C16/20 (B20), zbrojone stalą A-III. Posadowienie płyty fundamentowej („wanny”) na chudym betonie B10 grubości 10cm na poziomie –4,25m. Zbrojenie płyty i ścian „wanny” siatką z prętów </w:t>
      </w:r>
      <w:r>
        <w:rPr>
          <w:rFonts w:cs="Symbol" w:ascii="Symbol" w:hAnsi="Symbol"/>
          <w:color w:val="000000"/>
          <w:sz w:val="26"/>
        </w:rPr>
        <w:t></w:t>
      </w:r>
      <w:r>
        <w:rPr>
          <w:color w:val="000000"/>
          <w:sz w:val="26"/>
        </w:rPr>
        <w:t xml:space="preserve">12 (A-III) w rozstawie co 10cm. Grubość płyty 25cm, pole podstawy : 240cm  x 250cm 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Szczegóły wg części graficznej, rys nr K 1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Ściany fundamentowe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Murowane z bloczków betonowych M4 i M6 na zaprawie cementowej, lub murowane z cegły pełnej. Ściany obciążone parciem gruntu zbroić prętami </w:t>
      </w:r>
      <w:r>
        <w:rPr>
          <w:rFonts w:cs="Symbol" w:ascii="Symbol" w:hAnsi="Symbol"/>
          <w:color w:val="000000"/>
          <w:sz w:val="26"/>
        </w:rPr>
        <w:t></w:t>
      </w:r>
      <w:r>
        <w:rPr>
          <w:color w:val="000000"/>
          <w:sz w:val="26"/>
        </w:rPr>
        <w:t xml:space="preserve">6 (A-0) w każdej spoinie podłużnej muru z bloczków, lub w co drugiej spoinie podłużnej muru z cegły, dodatkowo rdzenie pionowe żelbetowe monolityczne o przekroju 25cm x 25cm w rozstawie jak na rys., zbrojenie główne rdzeni 4 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 xml:space="preserve">12 (A-III), strzemiona 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>6 (A-0) co 20cm. Izolacja przeciwwilgociowa : pozioma  - 2 razy papa asfaltowa na lepiku ; pionowa – wg części architektonicznej. Usytuowanie ścian fundamentowych wg części graficznej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 xml:space="preserve">Schody wewnętrzne 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Żelbetowe monolityczne oparte na fundamencie, ścianach konstrukcyjnych i podciągach. Grubość płyt biegowych 12cm, zbrojenie prętami 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 xml:space="preserve"> 8,10,12 (A-III) co 10cm, co drugi pręt odgięty w strefie przypodporowej , pręty rozdzielcze 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 xml:space="preserve">6 (A-0) co 25-30cm. Grubość płyt spocznikowych 15cm, zbrojenie prętami 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 xml:space="preserve"> 8,10,12 (A-III) co 10cm (co drugi pręt odgięty w strefie przypodporowej), pręty rozdzielcze 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>6 (A-0) co 25-30cm. Podciągi schodów  o przekroju 30cm x 25cm, zbrojenie główne 5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>12 dołem i 2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 xml:space="preserve">12 górą. </w:t>
      </w:r>
      <w:r>
        <w:rPr>
          <w:color w:val="000000"/>
          <w:sz w:val="26"/>
          <w:lang w:val="de-DE"/>
        </w:rPr>
        <w:t xml:space="preserve">Beton C16/20 (B20).  </w:t>
      </w:r>
    </w:p>
    <w:p>
      <w:pPr>
        <w:pStyle w:val="Normal"/>
        <w:jc w:val="both"/>
        <w:rPr>
          <w:color w:val="000000"/>
          <w:sz w:val="26"/>
          <w:lang w:val="de-DE"/>
        </w:rPr>
      </w:pPr>
      <w:r>
        <w:rPr>
          <w:color w:val="000000"/>
          <w:sz w:val="26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Strop  i wylewki stropowe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Żelbetowe monolityczne grubości 15cm zmonolityzowany z podciągami, wieńcami i rdzeniami, zbrojony stalą A-III i A-0 z betonu C16/20 (B20)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Szczegóły wg części proj.wykonawczego.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Słupy i rdzenie ścian konstrukcyjnych  Rd1 , Rd2</w:t>
      </w:r>
    </w:p>
    <w:p>
      <w:pPr>
        <w:pStyle w:val="Normal"/>
        <w:jc w:val="both"/>
        <w:rPr/>
      </w:pPr>
      <w:r>
        <w:rPr>
          <w:color w:val="000000"/>
          <w:sz w:val="26"/>
        </w:rPr>
        <w:t>Słupy i rdzenie ścian konstrukcyjnych o przekroju 25cm x 25cm, zbrojenie główne  4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 xml:space="preserve">12 (A-III) , strzemiona </w:t>
      </w:r>
      <w:r>
        <w:rPr>
          <w:rFonts w:cs="Symbol" w:ascii="Symbol" w:hAnsi="Symbol"/>
          <w:color w:val="000000"/>
          <w:sz w:val="26"/>
        </w:rPr>
        <w:t></w:t>
      </w:r>
      <w:r>
        <w:rPr>
          <w:color w:val="000000"/>
          <w:sz w:val="26"/>
        </w:rPr>
        <w:t xml:space="preserve">6 (A-0) co 15cm . Rdzenie i słupy zmonolityzowane z podciągami i stropami żelbetowymi monolitycznymi. </w:t>
      </w:r>
      <w:r>
        <w:rPr>
          <w:color w:val="000000"/>
          <w:sz w:val="26"/>
          <w:lang w:val="en-US"/>
        </w:rPr>
        <w:t xml:space="preserve">Beton C16/20 (B20), stal A-III i A-0. </w:t>
      </w:r>
      <w:r>
        <w:rPr>
          <w:color w:val="000000"/>
          <w:sz w:val="26"/>
        </w:rPr>
        <w:t>Szczegóły usytuowania wg części graficznej rys. K1 - K5 , szczegóły konstrukcyjne wg proj. wykonawczego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kstpodstawowy3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kstpodstawowy3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Tekstpodstawowy3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247" w:footer="85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 xml:space="preserve"> </w:t>
    </w:r>
    <w:r>
      <w:rPr>
        <w:sz w:val="16"/>
      </w:rPr>
      <w:t xml:space="preserve">Gołdap. ul.1-go Maja 25                               Rozbudowa i przebudowa bud. szkoły nr 2                                - proj. konstr.                   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09" w:right="0" w:hanging="0"/>
      <w:jc w:val="center"/>
      <w:outlineLvl w:val="6"/>
    </w:pPr>
    <w:rPr>
      <w:b/>
      <w:color w:val="000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Znak">
    <w:name w:val="Nagłówek Znak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-70" w:right="0" w:hanging="0"/>
    </w:pPr>
    <w:rPr>
      <w:sz w:val="3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13:00Z</dcterms:created>
  <dc:creator>BETROM</dc:creator>
  <dc:description/>
  <dc:language>en-US</dc:language>
  <cp:lastModifiedBy>R</cp:lastModifiedBy>
  <cp:lastPrinted>2012-11-09T08:28:00Z</cp:lastPrinted>
  <dcterms:modified xsi:type="dcterms:W3CDTF">2012-11-09T07:32:00Z</dcterms:modified>
  <cp:revision>10</cp:revision>
  <dc:subject/>
  <dc:title>RAMA  ŻELBETOWA  MONOLITYCZNA       POZ</dc:title>
</cp:coreProperties>
</file>