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WARTOŚĆ OPRACOWANIA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OPIS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pis techniczny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Obliczenia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GRAFICZ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zut piwnicy – instalacja oświetleni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zut parteru – instalacja oświetleni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zut piętra – instalacja oświetleni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zut poddasza – instalacja oświetleni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zut piwnicy – instalacja gniazd wtykowych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zut parteru – instalacja gniazd wtykowych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zut piętra – instalacja gniazd wtykowych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Rzut poddasza - gniazd wtykowych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zut dachu – instalacja odgromow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C niepełnosprawnych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chemat rozdzielni R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OPIS TECHNICZ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ne elektrycz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Moc zainstalowana Pi = 21,671 KW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apięcie zasilania   U = 400/230 V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Ochrona od porażeń – szybkie samoczynne wyłączanie zasilania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Układ sieci – TN-S instalacje odbiorcze, TN-C kablow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miar – projektowan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Zasilanie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zebudowywana i rozbudowywana część budynku zasilana będzie kablem YKYżo 5x10 z projektowanego złącza (osobne opracowanie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 budynku kabel   układać w rurce RL47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II.         Rozdzielnie i wlz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W budynku zaprojektowano rozdzielnię główną RG umieszczoną na parterze. Z rozdzielni RG zasilono wszystkie odbiorniki budynku.  Rozdzielnie RG wykonać z wyposażeniem modułowym w typowej obudowie Legrand Fael XL-A 250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Wewnętrzne linie zasilające wykonać przewodami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ZK do RG –  YKYżo 5x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nstalacje oświetlenia i gniazd wtykowy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W całości wykonać przewodami typu YDY 3/4x1,5 obwody oświetleniowe oraz YDY 3/5x2,5 obwody gniazd wtykowych pod tynk. W kuchni, magazynach, pom. gospodarczych, piwnicy i łazienkach instalować osprzęt bakelitowy szczelny, w pozostałych pomieszczeniach osprzęt instalacyjny podtynkowy. Łączniki instalować na wysokości 1,4 m, gniazda wtykowe na wysokości 0,3 m od podłogi. Oświetlenie pomieszczeń odbywać się będzie lampami jarzeniowymi, ledowymi i lampami żarowym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świetlenie awaryjn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Oświetlenie awaryjne obejmuje oświetlenie dróg ewakuacyjnych budynku. Wykonanie oświetlenia awaryjnego zaprojektowano na bazie opraw awaryjnych i ewakuacyjnych. Oprawy posiadają własne źródło światła, załączają się automatycznie z chwilą zaniku napięcia. Czas świecenia 2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VI.     Wentylac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W pomieszczeniach WC instalować w kratkach wentylacyjnych wentylatorki kanałowe EDM 100 załączane wraz z oświetleniem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VII.     Instalacja odgromowa.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Instalację odgromową zaprojektowano na rys. nr  9. Wykonana będzie na dachu wzdłuż kalenic do złączy kontrolnych w narożnikach budynku. </w:t>
      </w:r>
    </w:p>
    <w:p>
      <w:pPr>
        <w:pStyle w:val="Normal"/>
        <w:rPr/>
      </w:pPr>
      <w:r>
        <w:rPr>
          <w:sz w:val="28"/>
        </w:rPr>
        <w:t xml:space="preserve">Przewody odprowadzające zaprojektowano przewodem stalowym ocynkowanym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 8 mm w rurach izolacyjnych na zewnątrz budynku.</w:t>
      </w:r>
    </w:p>
    <w:p>
      <w:pPr>
        <w:pStyle w:val="Normal"/>
        <w:rPr/>
      </w:pPr>
      <w:r>
        <w:rPr>
          <w:sz w:val="28"/>
        </w:rPr>
        <w:t>Przewody uziemiające zaprojektowano z bednarki stalowej ocynkowanej połączonej z uziomem szpilkowym za pomocą spawania. Miejsca połączeń chronić przed korozją za pomocą lakieru asfaltowego lub farby antykorozyjnej.</w:t>
      </w:r>
    </w:p>
    <w:p>
      <w:pPr>
        <w:pStyle w:val="Normal"/>
        <w:rPr>
          <w:sz w:val="28"/>
        </w:rPr>
      </w:pPr>
      <w:r>
        <w:rPr>
          <w:sz w:val="28"/>
        </w:rPr>
        <w:t>Należy wykonać połączenie głównej szyny uziemiającej obiektu z uziomem.</w:t>
      </w:r>
    </w:p>
    <w:p>
      <w:pPr>
        <w:pStyle w:val="Normal"/>
        <w:rPr>
          <w:sz w:val="28"/>
        </w:rPr>
      </w:pPr>
      <w:r>
        <w:rPr>
          <w:sz w:val="28"/>
        </w:rPr>
        <w:t>Projektowany uziom należy połączy z uziomem istniejącym.</w:t>
      </w:r>
    </w:p>
    <w:p>
      <w:pPr>
        <w:pStyle w:val="Normal"/>
        <w:rPr/>
      </w:pPr>
      <w:r>
        <w:rPr>
          <w:sz w:val="28"/>
        </w:rPr>
        <w:t>Rezystancja uziemienia R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VIII.    Ochrona od porażeń, połączenia wyrównawc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nstalacje w budynku zaprojektowano w układzie sieci TN-S. Jako system ochrony od porażeń przyjęto szybkie samoczynne wyłączanie zasilania. W instalacji rozdzielono funkcję przewodu ochronnoneutralnego PEN na ochronny PE i neutralny N. Rozdziału funkcji tych przewodów dokonać w złączu kablowym. Punkt rozdziału uziemić. Z przewodem ochronnym PE łączyć styki ochronne gniazd wtykowych, korpusy opraw oświetleniowych oraz obudowy rozdzielni elektrycznych.</w:t>
      </w:r>
    </w:p>
    <w:p>
      <w:pPr>
        <w:pStyle w:val="Normal"/>
        <w:rPr/>
      </w:pPr>
      <w:r>
        <w:rPr>
          <w:sz w:val="28"/>
          <w:szCs w:val="28"/>
        </w:rPr>
        <w:t>W łazienkach wykonać miejscowe połączenia wyrównawcze łącząc przewodem LY4 w izolacji żółtozielonej wszystkie urządzenia i rury przewodzące. Połączenia wykonać w sposób gwarantujący należyte połączenie elektryczne i mechaniczne. Przewód PE połączenia wyrównawczego miejscowego wyprowadzić bezpośrednio z rozdzie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-142" w:hanging="0"/>
      <w:jc w:val="both"/>
    </w:pPr>
    <w:rPr>
      <w:sz w:val="26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6:00Z</dcterms:created>
  <dc:creator>Agata Baluta</dc:creator>
  <dc:description/>
  <cp:keywords/>
  <dc:language>en-US</dc:language>
  <cp:lastModifiedBy>INTEL</cp:lastModifiedBy>
  <dcterms:modified xsi:type="dcterms:W3CDTF">2012-10-17T07:46:00Z</dcterms:modified>
  <cp:revision>4</cp:revision>
  <dc:subject/>
  <dc:title>ZAWARTOŚĆ OPRACOWANIA</dc:title>
</cp:coreProperties>
</file>