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entacyjny wykaz drewn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glastego impregnowanego kl. C-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Krokiew</w:t>
        <w:tab/>
        <w:tab/>
        <w:t>0,08x0,16</w:t>
        <w:tab/>
        <w:t>dł. 4,60</w:t>
        <w:tab/>
        <w:t>szt. 22</w:t>
        <w:tab/>
        <w:tab/>
        <w:t>1,2953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Słupy</w:t>
        <w:tab/>
        <w:tab/>
        <w:tab/>
        <w:t>0,16x0,16</w:t>
        <w:tab/>
        <w:t>dł. 3,10</w:t>
        <w:tab/>
        <w:t>szt. 10</w:t>
        <w:tab/>
        <w:tab/>
        <w:t>0,793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Płatew</w:t>
        <w:tab/>
        <w:tab/>
        <w:tab/>
        <w:t>0,16x0,18</w:t>
        <w:tab/>
        <w:t>dł. 9,50</w:t>
        <w:tab/>
        <w:t>szt. 2</w:t>
        <w:tab/>
        <w:tab/>
        <w:t>0,5472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Płatew</w:t>
        <w:tab/>
        <w:tab/>
        <w:tab/>
        <w:t>0,16x0,18</w:t>
        <w:tab/>
        <w:t>dł. 5,50</w:t>
        <w:tab/>
        <w:t>szt. 2</w:t>
        <w:tab/>
        <w:tab/>
        <w:t>0,3168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łupek </w:t>
        <w:tab/>
        <w:tab/>
        <w:t>0,10x0,10</w:t>
        <w:tab/>
        <w:t>dł. 1,00</w:t>
        <w:tab/>
        <w:t>szt. 24</w:t>
        <w:tab/>
        <w:tab/>
        <w:t>0,24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Przekątne</w:t>
        <w:tab/>
        <w:tab/>
        <w:t>0,10x0,10</w:t>
        <w:tab/>
        <w:t>dł. 1,50</w:t>
        <w:tab/>
        <w:t>szt.32</w:t>
        <w:tab/>
        <w:tab/>
        <w:t>0,48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Kleszcze - jętki</w:t>
        <w:tab/>
        <w:t>0,06x0,16</w:t>
        <w:tab/>
        <w:t>dł. 3,50</w:t>
        <w:tab/>
        <w:t>szt. 20</w:t>
        <w:tab/>
        <w:tab/>
        <w:t>0,672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Miecze</w:t>
        <w:tab/>
        <w:tab/>
        <w:t>0,16x0,16</w:t>
        <w:tab/>
        <w:t>dł. 1,50</w:t>
        <w:tab/>
        <w:t xml:space="preserve">szt. 16 </w:t>
        <w:tab/>
        <w:tab/>
        <w:t>0,6144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Łaty</w:t>
        <w:tab/>
        <w:t>4x5cm</w:t>
        <w:tab/>
        <w:tab/>
        <w:tab/>
        <w:tab/>
        <w:tab/>
        <w:tab/>
        <w:tab/>
        <w:tab/>
        <w:t>0,528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Deski</w:t>
        <w:tab/>
        <w:t>3,2x25cm</w:t>
        <w:tab/>
        <w:tab/>
        <w:tab/>
        <w:tab/>
        <w:tab/>
        <w:tab/>
        <w:tab/>
        <w:t>0,1664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Deski  2,5x25cm</w:t>
        <w:tab/>
        <w:tab/>
        <w:tab/>
        <w:tab/>
        <w:tab/>
        <w:tab/>
        <w:tab/>
        <w:t>0,3070m³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1980" w:leader="none"/>
          <w:tab w:val="left" w:pos="2700" w:leader="none"/>
          <w:tab w:val="left" w:pos="3600" w:leader="none"/>
          <w:tab w:val="left" w:pos="5400" w:leader="none"/>
          <w:tab w:val="left" w:pos="6660" w:leader="none"/>
        </w:tabs>
        <w:ind w:left="708" w:righ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2700" w:leader="none"/>
          <w:tab w:val="left" w:pos="5400" w:leader="none"/>
          <w:tab w:val="left" w:pos="6660" w:leader="none"/>
        </w:tabs>
        <w:ind w:left="720" w:right="0" w:hanging="0"/>
        <w:rPr/>
      </w:pPr>
      <w:r>
        <w:rPr/>
        <w:tab/>
      </w:r>
      <w:r>
        <w:rPr>
          <w:b/>
        </w:rPr>
        <w:t xml:space="preserve">Razem </w:t>
        <w:tab/>
        <w:tab/>
        <w:tab/>
        <w:t xml:space="preserve"> 5,9613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3420" w:leader="none"/>
          <w:tab w:val="left" w:pos="4320" w:leader="none"/>
          <w:tab w:val="left" w:pos="5400" w:leader="none"/>
          <w:tab w:val="left" w:pos="6660" w:leader="none"/>
        </w:tabs>
        <w:ind w:left="708" w:right="0" w:hanging="0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47:00Z</dcterms:created>
  <dc:creator>WAK</dc:creator>
  <dc:description/>
  <dc:language>en-US</dc:language>
  <cp:lastModifiedBy>Zajkowski</cp:lastModifiedBy>
  <cp:lastPrinted>2011-06-15T15:15:00Z</cp:lastPrinted>
  <dcterms:modified xsi:type="dcterms:W3CDTF">2011-06-30T12:31:00Z</dcterms:modified>
  <cp:revision>19</cp:revision>
  <dc:subject/>
  <dc:title/>
</cp:coreProperties>
</file>