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9" w:hanging="0"/>
        <w:jc w:val="right"/>
        <w:rPr>
          <w:rFonts w:eastAsia="Times New Roman" w:cs="Times New Roman"/>
          <w:b w:val="false"/>
          <w:b w:val="false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2"/>
          <w:szCs w:val="20"/>
          <w:u w:val="single"/>
          <w:lang w:val="pl-PL" w:eastAsia="zxx" w:bidi="ar-SA"/>
        </w:rPr>
        <w:t>tabela nr 2</w:t>
      </w:r>
    </w:p>
    <w:p>
      <w:pPr>
        <w:pStyle w:val="Heading"/>
        <w:rPr>
          <w:rFonts w:eastAsia="Times New Roman" w:cs="Times New Roman"/>
          <w:b/>
          <w:b/>
          <w:color w:val="auto"/>
          <w:sz w:val="4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44"/>
          <w:szCs w:val="20"/>
          <w:u w:val="single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color w:val="auto"/>
          <w:sz w:val="4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44"/>
          <w:szCs w:val="20"/>
          <w:u w:val="single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color w:val="auto"/>
          <w:sz w:val="4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40"/>
          <w:szCs w:val="20"/>
          <w:u w:val="single"/>
          <w:lang w:val="pl-PL" w:eastAsia="zxx" w:bidi="ar-SA"/>
        </w:rPr>
        <w:t>INWENTARYZACJA ISTNIEJĄCYCH DRZEW</w:t>
      </w:r>
    </w:p>
    <w:p>
      <w:pPr>
        <w:pStyle w:val="Heading"/>
        <w:rPr>
          <w:rFonts w:eastAsia="Times New Roman" w:cs="Times New Roman"/>
          <w:b/>
          <w:b/>
          <w:color w:val="auto"/>
          <w:spacing w:val="20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20"/>
          <w:sz w:val="24"/>
          <w:szCs w:val="20"/>
          <w:lang w:val="pl-PL" w:eastAsia="zxx" w:bidi="ar-SA"/>
        </w:rPr>
        <w:t>Park zdrojowy w Gołdapii</w:t>
      </w:r>
    </w:p>
    <w:p>
      <w:pPr>
        <w:pStyle w:val="Normal"/>
        <w:rPr>
          <w:rFonts w:eastAsia="Times New Roman" w:cs="Times New Roman"/>
          <w:b/>
          <w:b/>
          <w:color w:val="auto"/>
          <w:spacing w:val="20"/>
          <w:sz w:val="4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20"/>
          <w:sz w:val="44"/>
          <w:szCs w:val="20"/>
          <w:lang w:val="pl-PL" w:eastAsia="zxx" w:bidi="ar-SA"/>
        </w:rPr>
      </w:r>
    </w:p>
    <w:tbl>
      <w:tblPr>
        <w:tblW w:w="13505" w:type="dxa"/>
        <w:jc w:val="left"/>
        <w:tblInd w:w="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970"/>
        <w:gridCol w:w="1275"/>
        <w:gridCol w:w="1140"/>
        <w:gridCol w:w="1080"/>
        <w:gridCol w:w="6080"/>
      </w:tblGrid>
      <w:tr>
        <w:trPr>
          <w:trHeight w:val="9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Nr drzew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Gatunek drzewa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(nazwa polska  i łacińsk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ierśnica</w:t>
              <w:br/>
              <w:t>(cm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sokość korony</w:t>
              <w:br/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Szerokość korony </w:t>
              <w:br/>
              <w:t>(m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Uwagi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nig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nig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nig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9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ab/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rzewa do ewentualnego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Rośnie zbyt blisko topoli – do ewentualnego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yciąć rosnący obok krzew olszy czarnej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1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Złamany pień, drzewo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0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2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rzewo chore, połamane konary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o pozostawienia pień o pierśnicy 110 cm z budką lęgową, pozostałe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chylone na pd. – wsch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2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7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,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k poniżej 5 lat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4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drośla korzeniowe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8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x2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rzewo o pierśnicy 62 cm do 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4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uschnięt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do ewentualneg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4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4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ierzba iw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Salix capre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uschnięt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4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uschnięt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Ładne drzewo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4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ar-SA"/>
              </w:rPr>
              <w:t>D5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ar-SA"/>
              </w:rPr>
              <w:t>Jesion wyniosły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0"/>
                <w:lang w:val="pl-PL" w:eastAsia="zxx" w:bidi="ar-SA"/>
              </w:rPr>
              <w:t>Fraxinus excelsio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ar-SA"/>
              </w:rPr>
              <w:t>1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 w:eastAsia="zxx" w:bidi="ar-SA"/>
              </w:rPr>
              <w:t>Częściowo uschnięt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5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Ładne drzewo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5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5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uschnięt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5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ierzba iw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Salix capre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Uschnięt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5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5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Ładne drzewo, d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5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5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5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6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4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6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6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6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k poniżej 5 lat, do pozostawien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6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2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susz, do 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6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susz, do 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6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6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susz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6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susz, połamane konary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6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7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6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pochylon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7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iw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capre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7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7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7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6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7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ab/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7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7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7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7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8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 –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8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, pochylone na wsch – do ew. usunięcia. 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8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9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ień o pierśnicy 110 cm, ucięty na wys. 2m – do ew. usunięcia, drzewo pochylone na zach. 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bawione konarów od strony północnej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8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9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Zasłania klon (D93)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Czeremcha zwyczaj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runus padu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Czeremcha zwyczaj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runus padu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Jodła koreańs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bies korea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9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7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, drzewo okazow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yciąć odrośla korzeniow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0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0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eremcha zwyczajn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runus padu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ierzba iw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Salix capre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8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49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8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4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 – do usunięci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0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uschnięte -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0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4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2 pnie,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odrośla korzeniowe do usunięcia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, ładne drzewo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Ładne drzewo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Lipa drobnolist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Tilia corda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1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budowę mol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1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uschnięte -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Pień pozbawiony kory w dużej części 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1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12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 xml:space="preserve">Popękany pień, pozbawiony kory, do ew. usunięci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12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ień ogryziony przez bobry, do ew. usunięc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2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2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wa skręcone ze sobą pnie, do pozostawien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2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2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2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2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2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 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12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uschnięte. ew. do usunięcia .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przyciąć suche konary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usunąć suche konary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3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Czeremcha zwyczaj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runus padu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4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5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15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7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suche, do ew. usunięcia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5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5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  <w:p>
            <w:pPr>
              <w:pStyle w:val="Normal"/>
              <w:rPr/>
            </w:pPr>
            <w:r>
              <w:rPr/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  <w:p>
            <w:pPr>
              <w:pStyle w:val="Normal"/>
              <w:rPr/>
            </w:pPr>
            <w:r>
              <w:rPr/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  <w:p>
            <w:pPr>
              <w:pStyle w:val="Normal"/>
              <w:rPr/>
            </w:pPr>
            <w:r>
              <w:rPr/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Dokonać selekcji, pozostawić duże drzewa.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Usunąć drzewa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uschnięte, wszystkie samosiewy (forma krzewiasta) poniżej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 lat.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wierzchnia zadrzewienia do wycinki – 1/3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Częściowo 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5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5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5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 ze względów sanitar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5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 ze względów sanitar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5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Wierzba iw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Salix capre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52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73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wypróchniały pień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5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6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budowę tężni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6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7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7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budowę tężni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6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o przesadz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6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-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6 szt., wiek 5-7 lat, 1 sztukę zostawić (pierwszą z większych od strony jeziora) ,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zostałe drzewka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6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Rośnie zbyt blisko i zasłania drzewo D166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6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Rośnie zbyt blisko i zasłania drzewo D166, do 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6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rzewo o jednostronnej koronie, 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6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6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rzewo o jednostronnej koronie, pochylone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6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7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7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7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7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7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7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7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3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7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7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7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8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7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8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8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 xml:space="preserve">Do usunięcia ze względu na budowę ścieżki 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8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8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3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8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8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18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32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8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rzewo 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  <w:t>D18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o usunięcia ze względów estetycznych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 ze względu na zagęszczeni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19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0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Usunąć jeden częściowo suchy konar, do ewentualneg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0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Korona częściowo sucha, do ewentualneg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0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0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Rośnie w dużym zagęszczeniu, 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0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ąb szypułkow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Quercus robu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0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Ładne drzewo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0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0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0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0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1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1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1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o ewentualneg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1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1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1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1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1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1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Częściowo suche, do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2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2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9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Posusz, do  usunięc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2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  <w:p>
            <w:pPr>
              <w:pStyle w:val="Normal"/>
              <w:rPr/>
            </w:pPr>
            <w:r>
              <w:rPr/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  <w:p>
            <w:pPr>
              <w:pStyle w:val="Normal"/>
              <w:rPr/>
            </w:pPr>
            <w:r>
              <w:rPr/>
              <w:t>Dąb szypułkow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Quercus robur</w:t>
            </w:r>
          </w:p>
          <w:p>
            <w:pPr>
              <w:pStyle w:val="Normal"/>
              <w:rPr/>
            </w:pPr>
            <w:r>
              <w:rPr/>
              <w:t>Sosna pospoli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  <w:p>
            <w:pPr>
              <w:pStyle w:val="Normal"/>
              <w:rPr/>
            </w:pPr>
            <w:r>
              <w:rPr/>
              <w:t>Czeremcha zwyczaj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runus padus</w:t>
            </w:r>
          </w:p>
          <w:p>
            <w:pPr>
              <w:pStyle w:val="Normal"/>
              <w:rPr/>
            </w:pPr>
            <w:r>
              <w:rPr/>
              <w:t>Jarząb szwedz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orbus intermedia</w:t>
            </w:r>
          </w:p>
          <w:p>
            <w:pPr>
              <w:pStyle w:val="Normal"/>
              <w:rPr/>
            </w:pPr>
            <w:r>
              <w:rPr/>
              <w:t>Róża pomarszczo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Rosa rugos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ępa drzew, d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2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  <w:p>
            <w:pPr>
              <w:pStyle w:val="Normal"/>
              <w:rPr/>
            </w:pPr>
            <w:r>
              <w:rPr/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  <w:p>
            <w:pPr>
              <w:pStyle w:val="Normal"/>
              <w:rPr/>
            </w:pPr>
            <w:r>
              <w:rPr/>
              <w:t>Czeremcha zwyczaj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runus padu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ępa drzew, d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2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 drzewek, 4 szt., 1 zostaje, poniżej 5 lat. 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2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0,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32 sztuki, poniżej 5 lat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2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Szpaler, do przesadzenia, 14 sztuk, poniżej 5 lat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1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o pozostawienia, poniżej 5 lat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 sztuki, jeden do przesadzenia, drugi do pozostawie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 5 sztuk. Pozostawić jedno drzewko (zgodnie z projektem), pozostałe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 5 sztuk. Pozostawić jedno drzewko (zgodnie z projektem), pozostałe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22 szt. Pozostawić jedno drzewko (zgodnie z projektem), pozostałe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9 szt. Pozostawić jedno drzewko (zgodnie z projektem), pozostałe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8 sz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9 szt., poniżej 5 lat. Pozostawić jedno drzewko (zgodnie z projektem), pozostałe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3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  <w:p>
            <w:pPr>
              <w:pStyle w:val="Normal"/>
              <w:rPr/>
            </w:pPr>
            <w:r>
              <w:rPr/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niżej 5 lat, szpaler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5 szt., poniżej 5 la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24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~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~0,7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Szpaler, 11 szt., do usunięcia, poniżej 5 lat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12 szt., poniżej 5 la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  <w:p>
            <w:pPr>
              <w:pStyle w:val="Normal"/>
              <w:rPr/>
            </w:pPr>
            <w:r>
              <w:rPr/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poniżej 5 la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1,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13 szt., poniżej 5 la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3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do przesadzenia. Pozostawić 3 drzewka, pozostałe przesadzić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wierk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cea abi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4 sz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~1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zpaler, 3 szt., poniżej 5 la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4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Modrzew europejski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Larix decidu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 szt., poniżej 5 lat. Przesadzić poza teren parku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7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za zakresem opracowan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D27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Wierzba iw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capre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erzba kruch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lsza czarn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lon pospolity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ąb szypułkowy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  <w:t>Quercus robu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Kępa drzew. Dokonać selekcji, pozostawić dęby, klony, brzozy. Usunąć młode samosiewy. Pozostałe drzewa do usunięcia: suche wierzby kruche przy jeziorze, samosiewy wierzby iwy, krzewy czeremchy pospolitej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0"/>
                <w:lang w:val="pl-PL" w:eastAsia="zxx" w:bidi="ar-SA"/>
              </w:rPr>
              <w:t>Poza zakresem opracowania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8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 ula</w:t>
            </w:r>
          </w:p>
          <w:p>
            <w:pPr>
              <w:pStyle w:val="Normal"/>
              <w:rPr/>
            </w:pPr>
            <w:r>
              <w:rPr/>
              <w:t>Dąb szypułkow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Quercus robu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0-6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ępa drzew. 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8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opulus trem ula</w:t>
            </w:r>
          </w:p>
          <w:p>
            <w:pPr>
              <w:pStyle w:val="Normal"/>
              <w:rPr/>
            </w:pPr>
            <w:r>
              <w:rPr/>
              <w:t>Dąb szypułkow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Quercus robu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Kępa drzew. Posusz, wykonać cięcia sanitarne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28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ierzba iw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caprea</w:t>
            </w:r>
          </w:p>
          <w:p>
            <w:pPr>
              <w:pStyle w:val="Normal"/>
              <w:rPr/>
            </w:pPr>
            <w:r>
              <w:rPr/>
              <w:t>Wierzba kruch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Salix fragilis</w:t>
            </w:r>
          </w:p>
          <w:p>
            <w:pPr>
              <w:pStyle w:val="Normal"/>
              <w:rPr/>
            </w:pPr>
            <w:r>
              <w:rPr/>
              <w:t>Olsza czarn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lnus glutinosa</w:t>
            </w:r>
          </w:p>
          <w:p>
            <w:pPr>
              <w:pStyle w:val="Normal"/>
              <w:rPr/>
            </w:pPr>
            <w:r>
              <w:rPr/>
              <w:t>Klon pospolit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Acer platanoides</w:t>
            </w:r>
          </w:p>
          <w:p>
            <w:pPr>
              <w:pStyle w:val="Normal"/>
              <w:rPr/>
            </w:pPr>
            <w:r>
              <w:rPr/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  <w:p>
            <w:pPr>
              <w:pStyle w:val="Normal"/>
              <w:rPr/>
            </w:pPr>
            <w:r>
              <w:rPr/>
              <w:t>Dąb szypułkowy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Quercus robu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 xml:space="preserve">Kępa drzew. Dokonać selekcji, pozostawić dęby, klony, brzozy.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Usunąć młode samosiewy. Pozostałe drzewa do usunięcia: suche wierzby kruche przy jeziorze, samosiewy wierzby iwy, krzewy czeremchy pospolitej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37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x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 drzewa. Do usunięc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37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Topola osik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opulus trem 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 drzewa. Do usunięc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38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x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8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3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38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38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1,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usunięcia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8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osna pospoli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Pinus sylvestri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1,2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D38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38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3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wycinki.</w:t>
            </w:r>
          </w:p>
        </w:tc>
      </w:tr>
      <w:tr>
        <w:trPr>
          <w:trHeight w:val="7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38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Brzoza brodawkowat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 w:eastAsia="zxx" w:bidi="ar-SA"/>
              </w:rPr>
              <w:t>Betula pendul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l-PL" w:eastAsia="zxx" w:bidi="ar-SA"/>
              </w:rPr>
              <w:t>Do wycink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ama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right="-143" w:hanging="0"/>
      <w:jc w:val="center"/>
      <w:outlineLvl w:val="0"/>
    </w:pPr>
    <w:rPr>
      <w:rFonts w:ascii="Bahamas;Times New Roman" w:hAnsi="Bahamas;Times New Roman" w:cs="Bahamas;Times New Roman"/>
      <w:color w:val="00FF00"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048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left="0" w:right="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right="0" w:hanging="0"/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hanging="0"/>
      <w:jc w:val="both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240" w:after="0"/>
      <w:ind w:left="0" w:right="352" w:hanging="0"/>
    </w:pPr>
    <w:rPr>
      <w:rFonts w:ascii="Arial" w:hAnsi="Arial" w:cs="Arial"/>
      <w:b/>
      <w:spacing w:val="-2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">
    <w:name w:val="tekst"/>
    <w:basedOn w:val="Normal"/>
    <w:qFormat/>
    <w:pPr>
      <w:spacing w:lineRule="atLeast" w:line="440"/>
      <w:ind w:left="0" w:right="0" w:firstLine="1134"/>
      <w:jc w:val="both"/>
    </w:pPr>
    <w:rPr>
      <w:spacing w:val="2"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dot"/>
      </w:tabs>
      <w:ind w:left="426" w:right="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55:00Z</dcterms:created>
  <dc:creator>Spółdz. Biuro Projektów "PROJEK</dc:creator>
  <dc:description/>
  <dc:language>en-US</dc:language>
  <cp:lastModifiedBy>Użytkownik</cp:lastModifiedBy>
  <cp:lastPrinted>2006-09-26T09:51:00Z</cp:lastPrinted>
  <dcterms:modified xsi:type="dcterms:W3CDTF">2008-09-08T12:28:00Z</dcterms:modified>
  <cp:revision>2</cp:revision>
  <dc:subject/>
  <dc:title>hjghjggjg6yutf6b hjg hkjgk hjg hg khjg hjg k hghjg hjg ghjg jhg</dc:title>
</cp:coreProperties>
</file>