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right" w:pos="156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WARTOŚĆ OPRACOWANIA:</w:t>
      </w:r>
    </w:p>
    <w:p>
      <w:pPr>
        <w:pStyle w:val="Normal"/>
        <w:tabs>
          <w:tab w:val="clear" w:pos="851"/>
          <w:tab w:val="right" w:pos="1560" w:leader="none"/>
        </w:tabs>
        <w:ind w:left="56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left" w:pos="426" w:leader="none"/>
          <w:tab w:val="righ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ind w:left="142" w:hanging="0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CZĘŚĆ OPISOWA:</w:t>
      </w:r>
    </w:p>
    <w:p>
      <w:pPr>
        <w:pStyle w:val="Normal"/>
        <w:tabs>
          <w:tab w:val="clear" w:pos="851"/>
          <w:tab w:val="right" w:pos="1560" w:leader="none"/>
        </w:tabs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Opis techniczny części elektrycznej.</w:t>
      </w:r>
    </w:p>
    <w:p>
      <w:pPr>
        <w:pStyle w:val="Normal"/>
        <w:tabs>
          <w:tab w:val="clear" w:pos="851"/>
          <w:tab w:val="right" w:pos="1560" w:leader="none"/>
        </w:tabs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Obliczenia techniczne.</w:t>
      </w:r>
    </w:p>
    <w:p>
      <w:pPr>
        <w:pStyle w:val="Normal"/>
        <w:tabs>
          <w:tab w:val="clear" w:pos="851"/>
          <w:tab w:val="right" w:pos="1560" w:leader="none"/>
        </w:tabs>
        <w:ind w:left="14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851"/>
          <w:tab w:val="right" w:pos="1560" w:leader="none"/>
        </w:tabs>
        <w:ind w:left="142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ZĘŚĆ GRAFICZNA:</w:t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R E1 – Zalicznikowa linia kablowa nN-0,4kV.</w:t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/>
      </w:pPr>
      <w:r>
        <w:rPr>
          <w:sz w:val="24"/>
        </w:rPr>
        <w:t xml:space="preserve"> </w:t>
      </w:r>
      <w:r>
        <w:rPr>
          <w:sz w:val="24"/>
        </w:rPr>
        <w:t>NR E2 – Schemat  zasilania tężni.</w:t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R E3-  Schemat zasilania oświetlenia zewnętrznego.</w:t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R E4-  Plan oświetlenia korytarza wzdłużnego tężni zachodniej</w:t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/>
      </w:pPr>
      <w:r>
        <w:rPr>
          <w:sz w:val="24"/>
        </w:rPr>
        <w:t xml:space="preserve"> </w:t>
      </w:r>
      <w:r>
        <w:rPr>
          <w:sz w:val="24"/>
        </w:rPr>
        <w:t>NR E5 - Instalacja odgromowa.</w:t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851" w:leader="none"/>
        </w:tabs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851" w:leader="none"/>
        </w:tabs>
        <w:spacing w:before="120" w:after="0"/>
        <w:rPr/>
      </w:pPr>
      <w:r>
        <w:rPr>
          <w:sz w:val="24"/>
        </w:rPr>
        <w:t xml:space="preserve">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OPIS TECHNICZNY.</w:t>
      </w:r>
    </w:p>
    <w:p>
      <w:pPr>
        <w:pStyle w:val="Normal"/>
        <w:tabs>
          <w:tab w:val="clear" w:pos="851"/>
          <w:tab w:val="left" w:pos="6804" w:leader="none"/>
        </w:tabs>
        <w:spacing w:before="240" w:after="0"/>
        <w:ind w:left="284" w:hanging="0"/>
        <w:jc w:val="both"/>
        <w:rPr/>
      </w:pPr>
      <w:r>
        <w:rPr>
          <w:b/>
          <w:sz w:val="24"/>
          <w:szCs w:val="24"/>
          <w:u w:val="single"/>
        </w:rPr>
        <w:t>1.1. Dane ogólne: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 xml:space="preserve">Inwestor: GMINA GOŁDAP reprezentowana przez Burmistrza Gołdapi z siedzibą                            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  Gołdapi  Plac Zwycięstwa 14, 19-500 Gołdap,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>Przedsięwzięcie: Wieloetapowa Budowa Dzielnicy Uzdrowiskowej w Gołdapi,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>Inwestycja: pierwszy etap przedsięwzięcia – obiekty inwestycji w dzielnicy uzdrowiskowej</w:t>
        <w:br/>
        <w:t xml:space="preserve">                    w Gołdapi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dania inwestycji zawarte w nn. opracowaniu: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1 - Tężnie solankowe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 xml:space="preserve">Adres budowy: teren działek oznaczonych numerami geodezyjnymi: </w:t>
      </w:r>
      <w:r>
        <w:rPr>
          <w:color w:val="000000"/>
          <w:sz w:val="24"/>
          <w:szCs w:val="24"/>
          <w:lang w:eastAsia="zxx"/>
        </w:rPr>
        <w:t>9/3, 13, 17</w: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przy ul. Stadionowej w Gołdapi,</w:t>
      </w:r>
    </w:p>
    <w:p>
      <w:pPr>
        <w:pStyle w:val="Normal"/>
        <w:widowControl w:val="false"/>
        <w:tabs>
          <w:tab w:val="clear" w:pos="851"/>
          <w:tab w:val="left" w:pos="360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 xml:space="preserve">Autorzy opracowania:   mgr inż. Stefan Bolewski, </w:t>
      </w:r>
    </w:p>
    <w:p>
      <w:pPr>
        <w:pStyle w:val="Normal"/>
        <w:widowControl w:val="false"/>
        <w:tabs>
          <w:tab w:val="clear" w:pos="851"/>
          <w:tab w:val="left" w:pos="2268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inż. Marian Malinowski</w:t>
      </w:r>
    </w:p>
    <w:p>
      <w:pPr>
        <w:pStyle w:val="Normal"/>
        <w:widowControl w:val="false"/>
        <w:tabs>
          <w:tab w:val="clear" w:pos="851"/>
          <w:tab w:val="left" w:pos="2268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techn. elektr. Mirosław Rutkowski </w:t>
      </w:r>
    </w:p>
    <w:p>
      <w:pPr>
        <w:pStyle w:val="Normal"/>
        <w:widowControl w:val="false"/>
        <w:tabs>
          <w:tab w:val="clear" w:pos="851"/>
          <w:tab w:val="left" w:pos="2268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1.2. Przedmiot opracowania.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Przedmiotem opracowania jest projekt wykonawczy przyłącza kablowego,  instalacji elektrycznych wewnętrznych w budowlach tężni solankowych oraz oświetlenia zewnętrznego    budowli tężni w dzielnicy uzdrowiskowej w Gołdapi.</w:t>
      </w:r>
    </w:p>
    <w:p>
      <w:pPr>
        <w:pStyle w:val="Normal"/>
        <w:ind w:lef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b/>
          <w:sz w:val="24"/>
          <w:szCs w:val="24"/>
          <w:u w:val="single"/>
        </w:rPr>
        <w:t>1.3. Podstawa opracowania</w:t>
      </w:r>
      <w:r>
        <w:rPr>
          <w:sz w:val="24"/>
          <w:szCs w:val="24"/>
          <w:u w:val="single"/>
        </w:rPr>
        <w:t>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zlecenie Inwestora,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- projekt zagospodarowania terenu,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- projekt architektoniczny,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- warunki przyłączenia urządzeń elektrycznych do sieci elektroenergetycznej                          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r ZS4-4/726/9900/2008  z dnia 21.08.2008r wydane przez Zakład Sieci Ełk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- warunki przyłączenia urządzeń elektrycznych do sieci elektroenergetycznej                          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r ZS4-4/727/9901/2008  z dnia 21.08.2008r wydane przez Zakład Sieci Ełk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pismo nr 125/08 z dn. 05.08.2008r PROJEKT-SUWAŁKI  dotyczące uszczegółowienia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arunków zasilania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pismo ZS4-4/RZ4/10270/2008  z dn. 10.09.2008r 05.08.2008r  z Zakładu Sieci Ełk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arunków zasilania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obowiązujące normy i przepisy.</w:t>
      </w:r>
    </w:p>
    <w:p>
      <w:pPr>
        <w:pStyle w:val="Normal"/>
        <w:tabs>
          <w:tab w:val="left" w:pos="0" w:leader="none"/>
          <w:tab w:val="left" w:pos="851" w:leader="none"/>
        </w:tabs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left" w:pos="284" w:leader="none"/>
          <w:tab w:val="left" w:pos="851" w:leader="none"/>
          <w:tab w:val="left" w:pos="1701" w:leader="none"/>
        </w:tabs>
        <w:ind w:left="284" w:hanging="0"/>
        <w:rPr/>
      </w:pPr>
      <w:r>
        <w:rPr>
          <w:b/>
          <w:sz w:val="24"/>
          <w:szCs w:val="24"/>
          <w:u w:val="single"/>
        </w:rPr>
        <w:t xml:space="preserve">1.4.  Zasilanie elektroenergetyczne tężni.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Zasilanie tężni zgodnie z „Warunkami przyłączenia urządzeń elektrycznych do sieci elektro</w:t>
        <w:softHyphen/>
        <w:t>energetycznej” nr ZS4-4/726/9900/2008 z 21.08.2008 wydanymi przez ZEB Dystrybucja Spółka z o.o. Zakład Sieci Ełk oraz pismem nr 125/08 z dnia 05.08.2008r „Projekt-Suwałki” i  pismem nr ZS4-4/RZ4/10270/2008 z dnia 10.09.2008  Zakład Sieci Ełk odbywać się będzie kablem YKYżo 5x16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o długości 122m z projektowanego złącza  kablowo-pomiarowego ZKP nr3 (projekt złącza oraz jego zasilania wykona  Zakład Sieci Ełk). Kabel od złącza do rozdzielnicy  umieszczonej w przedsionku wieży „A”   należy  układać w rowie o głębokości 0,8m na 10-cio centymetrowej podsypce z piasku, następnie ułożony kabel należy zasypać warstwą piasku             o grubości 10cm    i warstwą gruntu rodzimego bez kamieni  o grubości co najmniej 20 cm           i przykryć folią koloru niebieskiego wzdłuż całej trasy kabla. Skrzyżowanie kabla z istniejącym     i projektowanym uzbrojeniem terenu wykonać   w przepustach kablowych. Prace wykonać zgodnie z nor</w:t>
        <w:softHyphen/>
        <w:t xml:space="preserve">mą PN-76/E-05125 - “Elektroenergetyczne  i sygnalizacyjne linie kablowe. Projektowanie budowa”. </w:t>
      </w:r>
    </w:p>
    <w:p>
      <w:pPr>
        <w:pStyle w:val="Normal"/>
        <w:tabs>
          <w:tab w:val="left" w:pos="0" w:leader="none"/>
          <w:tab w:val="left" w:pos="85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dokonać odbioru kabli przed zasypaniem z udziałem przedstawiciela Inwestora oraz </w:t>
      </w:r>
    </w:p>
    <w:p>
      <w:pPr>
        <w:pStyle w:val="NormalnyWeb"/>
        <w:spacing w:before="120" w:after="0"/>
        <w:ind w:left="28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5. Instalacja oświetlenia, gniazd jednofazowych i rozdzielnica "RM1".</w:t>
      </w:r>
    </w:p>
    <w:p>
      <w:pPr>
        <w:pStyle w:val="Normal"/>
        <w:tabs>
          <w:tab w:val="clear" w:pos="851"/>
          <w:tab w:val="left" w:pos="0" w:leader="none"/>
        </w:tabs>
        <w:ind w:left="284" w:hanging="0"/>
        <w:rPr/>
      </w:pPr>
      <w:r>
        <w:rPr>
          <w:sz w:val="24"/>
          <w:szCs w:val="24"/>
          <w:lang w:eastAsia="zxx"/>
        </w:rPr>
        <w:t>- moc zainstalowana                           Pi = 2,0kW,</w:t>
      </w:r>
    </w:p>
    <w:p>
      <w:pPr>
        <w:pStyle w:val="Normal"/>
        <w:tabs>
          <w:tab w:val="clear" w:pos="851"/>
          <w:tab w:val="left" w:pos="0" w:leader="none"/>
          <w:tab w:val="left" w:pos="3402" w:leader="none"/>
        </w:tabs>
        <w:ind w:left="284" w:hanging="0"/>
        <w:rPr/>
      </w:pPr>
      <w:r>
        <w:rPr>
          <w:sz w:val="24"/>
          <w:szCs w:val="24"/>
          <w:lang w:eastAsia="zxx"/>
        </w:rPr>
        <w:t>- moc szczytowo-obliczeniowa          Ps = 1,5kW,</w:t>
      </w:r>
    </w:p>
    <w:p>
      <w:pPr>
        <w:pStyle w:val="Normal"/>
        <w:tabs>
          <w:tab w:val="clear" w:pos="851"/>
          <w:tab w:val="left" w:pos="0" w:leader="none"/>
        </w:tabs>
        <w:ind w:left="284"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- prąd szczytowo-obliczeniowy         Is = 7,0A.</w:t>
      </w:r>
    </w:p>
    <w:p>
      <w:pPr>
        <w:pStyle w:val="Normal"/>
        <w:tabs>
          <w:tab w:val="clear" w:pos="851"/>
          <w:tab w:val="left" w:pos="0" w:leader="none"/>
        </w:tabs>
        <w:ind w:left="284"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tabs>
          <w:tab w:val="clear" w:pos="851"/>
          <w:tab w:val="left" w:pos="0" w:leader="none"/>
        </w:tabs>
        <w:ind w:left="284" w:hanging="0"/>
        <w:rPr>
          <w:sz w:val="24"/>
          <w:szCs w:val="24"/>
          <w:lang w:eastAsia="zxx"/>
        </w:rPr>
      </w:pPr>
      <w:r>
        <w:rPr>
          <w:sz w:val="24"/>
          <w:szCs w:val="24"/>
        </w:rPr>
        <w:t>Przewidziano instalacje oświetleniową korytarza wzdłużnego w części północnej tężni zachodniej oraz gniazd jednofazowych dla potrzeb obsługi budowli. Instalacje te będą zasilane z rozdzielnicy RM1</w:t>
      </w:r>
    </w:p>
    <w:p>
      <w:pPr>
        <w:pStyle w:val="Normal"/>
        <w:tabs>
          <w:tab w:val="clear" w:pos="851"/>
          <w:tab w:val="left" w:pos="0" w:leader="none"/>
        </w:tabs>
        <w:ind w:left="284"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Oświetlenie projektuje się z lamp typu K3 Syriusz na podstawie katalogu „Art.-Metal” sztuk 9.</w:t>
      </w:r>
    </w:p>
    <w:p>
      <w:pPr>
        <w:pStyle w:val="Normal"/>
        <w:tabs>
          <w:tab w:val="clear" w:pos="851"/>
          <w:tab w:val="left" w:pos="0" w:leader="none"/>
        </w:tabs>
        <w:ind w:left="284" w:hanging="0"/>
        <w:rPr/>
      </w:pPr>
      <w:r>
        <w:rPr>
          <w:sz w:val="24"/>
          <w:szCs w:val="24"/>
          <w:lang w:eastAsia="zxx"/>
        </w:rPr>
        <w:t>Prowadzenie przewodów typu YDYżo3x2,5mm2 w rurkach PCV 18 przymocowanych do konstrukcji daszku nad korytarzem. Załączanie oświetlenia wyłącznikami schodowymi natynkowymi  sztuk 2 o stopniu ochrony IP55 umocowanych na konstrukcji tężni na końcach korytarza. Gniazda wtykowe jednofazowe, natynkowe umieszczone obok wyłączników oświetlenia  - sztuk 2 o stopniu ochrony IP55 umocowanych na konstrukcji tężni na końcach korytarza.</w:t>
      </w:r>
    </w:p>
    <w:p>
      <w:pPr>
        <w:pStyle w:val="NormalnyWeb"/>
        <w:spacing w:before="120" w:after="0"/>
        <w:ind w:left="284" w:hanging="0"/>
        <w:rPr/>
      </w:pPr>
      <w:r>
        <w:rPr>
          <w:b/>
          <w:bCs/>
          <w:color w:val="000000"/>
          <w:u w:val="single"/>
        </w:rPr>
        <w:t>1.6. Instalacja odgromowa tężni.</w:t>
      </w:r>
    </w:p>
    <w:p>
      <w:pPr>
        <w:pStyle w:val="Normal"/>
        <w:tabs>
          <w:tab w:val="left" w:pos="0" w:leader="none"/>
          <w:tab w:val="left" w:pos="851" w:leader="none"/>
          <w:tab w:val="left" w:pos="1701" w:leader="none"/>
        </w:tabs>
        <w:ind w:left="284" w:hanging="0"/>
        <w:jc w:val="both"/>
        <w:rPr/>
      </w:pPr>
      <w:r>
        <w:rPr>
          <w:sz w:val="24"/>
          <w:szCs w:val="24"/>
          <w:lang w:eastAsia="zxx"/>
        </w:rPr>
        <w:t xml:space="preserve">Jako zwody poziome projektowanych  budowli zaprojektowano w postaci drutu miedzianego </w:t>
      </w:r>
      <w:r>
        <w:rPr>
          <w:rFonts w:eastAsia="Symbol" w:cs="Symbol" w:ascii="Symbol" w:hAnsi="Symbol"/>
          <w:sz w:val="24"/>
          <w:szCs w:val="24"/>
          <w:lang w:eastAsia="zxx"/>
        </w:rPr>
        <w:t></w:t>
      </w:r>
      <w:r>
        <w:rPr>
          <w:sz w:val="24"/>
          <w:szCs w:val="24"/>
          <w:lang w:eastAsia="zxx"/>
        </w:rPr>
        <w:t>12mm prowadzonego w uchwytach stalowych (stal ocynkowana) 40x5mm zamocowanych do drewnianych słupków balustrady pomostów nad tężniami i nad dachami pomostów zadaszonych i nad dachami klatek schodowych.  Przewód zwodów poziomych stanowić będzie jeden zamknięty obwód.</w:t>
      </w:r>
    </w:p>
    <w:p>
      <w:pPr>
        <w:pStyle w:val="Normal"/>
        <w:tabs>
          <w:tab w:val="left" w:pos="0" w:leader="none"/>
          <w:tab w:val="left" w:pos="851" w:leader="none"/>
          <w:tab w:val="left" w:pos="1701" w:leader="none"/>
        </w:tabs>
        <w:ind w:left="284" w:hanging="0"/>
        <w:jc w:val="both"/>
        <w:rPr/>
      </w:pPr>
      <w:r>
        <w:rPr>
          <w:sz w:val="24"/>
          <w:szCs w:val="24"/>
          <w:lang w:eastAsia="zxx"/>
        </w:rPr>
        <w:t>Do uchwytów przewodu zwodów poziomych zostaną podłączone pionowe przewody odprowadzające w postaci drutów stalowych, ocynkowanych, prowadzonych w rurkach PCV przymocowanych do słupów ram konstrukcji tężni w przestrzeni tarniny. Połączenia przewodów odprowadzających ze zwodami należy wykonać jako śrubowe.</w:t>
      </w:r>
    </w:p>
    <w:p>
      <w:pPr>
        <w:pStyle w:val="Normal"/>
        <w:tabs>
          <w:tab w:val="left" w:pos="0" w:leader="none"/>
          <w:tab w:val="left" w:pos="851" w:leader="none"/>
          <w:tab w:val="left" w:pos="1701" w:leader="none"/>
        </w:tabs>
        <w:ind w:left="284" w:hanging="0"/>
        <w:jc w:val="both"/>
        <w:rPr/>
      </w:pPr>
      <w:r>
        <w:rPr>
          <w:sz w:val="24"/>
          <w:szCs w:val="24"/>
          <w:lang w:eastAsia="zxx"/>
        </w:rPr>
        <w:t>Zaprojektowano uziomy naturalne, fundamentowe (ujęte w projekcie konstrukcyjnym). Połączenia przewodów odprowadzających z uziomami wykonać za pomocą złącz kontrolnych jako śrubowe.</w:t>
      </w:r>
    </w:p>
    <w:p>
      <w:pPr>
        <w:pStyle w:val="Normal"/>
        <w:tabs>
          <w:tab w:val="left" w:pos="0" w:leader="none"/>
          <w:tab w:val="left" w:pos="851" w:leader="none"/>
          <w:tab w:val="left" w:pos="1701" w:leader="none"/>
        </w:tabs>
        <w:ind w:left="284" w:hanging="0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Instalację odgromową należy wykonać zgodnie z PN-IEC-61024-1 i PN-89/E-05003/01.</w:t>
      </w:r>
    </w:p>
    <w:p>
      <w:pPr>
        <w:pStyle w:val="Normal"/>
        <w:tabs>
          <w:tab w:val="left" w:pos="0" w:leader="none"/>
          <w:tab w:val="left" w:pos="851" w:leader="none"/>
          <w:tab w:val="left" w:pos="1701" w:leader="none"/>
        </w:tabs>
        <w:ind w:left="284" w:hanging="0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Po wykonaniu instalacji będą przeprowadzone badania instalacji odgromowej.</w:t>
      </w:r>
    </w:p>
    <w:p>
      <w:pPr>
        <w:pStyle w:val="NormalnyWeb"/>
        <w:spacing w:before="120" w:after="0"/>
        <w:ind w:left="284" w:hanging="0"/>
        <w:rPr/>
      </w:pPr>
      <w:r>
        <w:rPr>
          <w:b/>
          <w:bCs/>
          <w:color w:val="000000"/>
          <w:u w:val="single"/>
        </w:rPr>
        <w:t>1.7.  Ochrona od porażeń  (wg. normy PN – IEC 60364).</w:t>
      </w:r>
    </w:p>
    <w:p>
      <w:pPr>
        <w:pStyle w:val="Normal"/>
        <w:tabs>
          <w:tab w:val="left" w:pos="0" w:leader="none"/>
          <w:tab w:val="left" w:pos="851" w:leader="none"/>
        </w:tabs>
        <w:ind w:left="284" w:hanging="0"/>
        <w:rPr/>
      </w:pPr>
      <w:r>
        <w:rPr>
          <w:sz w:val="24"/>
          <w:szCs w:val="24"/>
          <w:lang w:eastAsia="zxx"/>
        </w:rPr>
        <w:t>Jako system ochrony przed dotykiem pośrednim (ochrona dodatkowa) przyjęto samoczynne  wyłączenie zasilania. W instalacjach odbiorczych zastosować wyłączniki różnicowoprądowe o prądzie różnicowym 30mA. Wykonać połączenia wyrównawcze główne i dodatkowe. Wszystkie gniazda wtykowe 230V~ i 400V~ muszą posiadać bolec ochronny. Wszystkie przewody muszą posiadać żyłę ochronną. Po wykonaniu instalacji należy zbadać skuteczność ochrony przed dotykiem pośrednim.</w:t>
      </w:r>
    </w:p>
    <w:p>
      <w:pPr>
        <w:pStyle w:val="NormalnyWeb"/>
        <w:spacing w:before="120" w:after="0"/>
        <w:ind w:left="28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8.  Oświetlenie zewnętrzne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Do oświetlenia  zewnętrznego budowli tężni zastosowano  słupy typu SAL-3B60 o wysokości 3m (anodowane  w kolorze szampańskim)  zaprojektowane na podstawie katalogu  "Rosa"  z oprawami typu SENIA S-70W.  Zasilanie  słupów oświetleniowych  odbywać się będzie kablem YAKY  4x3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bednarka stalowa ocynkowana FeZn 25x3mm  z  projektowanej szafy oświetleniowej SO zlokalizowanej przy ogrodzeniu pijalni wód mineralnych.  Do oświetlenia  zewnętrznego parkingu przy budowli  tężni zastosowano  słupy typu SAL-9,0 Z2  o wysokości 9m (anodowane  w kolorze szampańskim) z dwoma wysięgnikami wg rys. 137-07-08-JP „Rosa”  z oprawami typu OUSb-100 z lampami WLS 100W i oprawami typu OUSb-50 z lampami WLS50W.  Zasilanie  słupów oświetleniowych parkingu  odbywać się będzie kablem YAKY  4x3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bednarka stalowa ocynkowana FeZn 25x3mm  z  projektowanego słupa nr U5  oświetlenia ulicznego.  Oświetlenie uliczne objęte będzie odrębnym opracowaniem.  Kable układać w rowach kablowych o głębokości 0,7m na podsypce z piasku, następnie ułożone kable należy zasypać warstwą piasku o grubości 10cm, następnie nasypać 15cm warstwę gruntu rodzimego bez kamieni i przykryć folią koloru niebieskiego wzdłuż całej trasy kabla. Słupy połączyć  trwale z ułożoną bednarką. Skrzyżowanie kabla z istniejącym i projektowanym uzbrojeniem terenu wykonać w przepustach kablowych "Arot".  W każdym słupie zamontować złącza izolowane            z  bezpiecznikami topikowymi 6A. Przewody złączy do każdej z opraw 3xDY2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Rozdzielenie przewodu PEN na N  i PE następuje w każdym słupie. Miejsce rozdzielenia uziemić             - połączyć z bednarką ułożoną w ziemi. Całość prac wykonać zgodnie z normą PN-76/E-05125. 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</w:tabs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851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2.0. OBLICZENIA TECHNICZNE.</w:t>
      </w:r>
    </w:p>
    <w:p>
      <w:pPr>
        <w:pStyle w:val="Normal"/>
        <w:tabs>
          <w:tab w:val="left" w:pos="709" w:leader="none"/>
          <w:tab w:val="left" w:pos="851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2.1. Sprawdzenie  obciążenia.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16"/>
        <w:ind w:left="28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ąd obliczeniowo-szczytowy        I</w:t>
      </w:r>
      <w:r>
        <w:rPr>
          <w:sz w:val="24"/>
          <w:szCs w:val="24"/>
          <w:vertAlign w:val="subscript"/>
        </w:rPr>
        <w:t>B</w:t>
      </w:r>
      <w:r>
        <w:rPr>
          <w:position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 = 7A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16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abel YKYżo  5x16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o obciążalności długotrwałej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  <w:lang w:val="en-US"/>
        </w:rPr>
        <w:t xml:space="preserve"> = 67 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284" w:hanging="0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= 7,0A &lt; I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= 25A &lt; I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  <w:lang w:val="en-US"/>
        </w:rPr>
        <w:t xml:space="preserve"> = 67A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  <w:lang w:val="en-US"/>
        </w:rPr>
        <w:t xml:space="preserve"> x1,45 = 67Ax1,45 =  97,15A &gt; I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x1,45=  25Ax1,45= 36,25A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kabel  jest chroniony przed przeciążeniem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  Obliczenie spadków napięcia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adek napięcia na kablu  od ZKP  do rozdzielnicy RM1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00 x 1500 x122  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/>
      </w:pP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U =   -----------------------  = 1,43%    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57 x 16 x 400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851" w:leader="none"/>
        </w:tabs>
        <w:ind w:left="567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 Sprawdzenie skuteczności ochrony przed dotykiem pośrednim zostanie wykonane w projek-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cie linii kablowych zasilających. </w:t>
      </w:r>
    </w:p>
    <w:p>
      <w:pPr>
        <w:pStyle w:val="Normal"/>
        <w:tabs>
          <w:tab w:val="left" w:pos="567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O p r a c o w a ł:</w:t>
      </w:r>
    </w:p>
    <w:p>
      <w:pPr>
        <w:pStyle w:val="Standard"/>
        <w:tabs>
          <w:tab w:val="left" w:pos="0" w:leader="none"/>
          <w:tab w:val="left" w:pos="426" w:leader="none"/>
          <w:tab w:val="left" w:pos="851" w:leader="none"/>
          <w:tab w:val="left" w:pos="8364" w:leader="dot"/>
        </w:tabs>
        <w:spacing w:before="454" w:after="0"/>
        <w:ind w:left="426" w:hanging="426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mgr inż. Stefan Bolewski</w:t>
      </w:r>
    </w:p>
    <w:p>
      <w:pPr>
        <w:pStyle w:val="Normal"/>
        <w:tabs>
          <w:tab w:val="left" w:pos="567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upr. do proj: SUW-128/87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UW-42/89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nr ewid. PDL/IE/0108/01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567" w:leader="none"/>
          <w:tab w:val="left" w:pos="851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2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character" w:styleId="StopkaZnak">
    <w:name w:val="Stopka Znak"/>
    <w:basedOn w:val="Domylnaczcionkaakapitu"/>
    <w:qFormat/>
    <w:rPr>
      <w:rFonts w:ascii="Tahoma" w:hAnsi="Tahoma" w:eastAsia="Arial Unicode MS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851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jc w:val="both"/>
    </w:pPr>
    <w:rPr>
      <w:spacing w:val="-3"/>
      <w:sz w:val="24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jc w:val="both"/>
    </w:pPr>
    <w:rPr>
      <w:rFonts w:ascii="Tahoma" w:hAnsi="Tahoma" w:eastAsia="Arial Unicode MS" w:cs="Tahoma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overflowPunct w:val="false"/>
      <w:autoSpaceDE w:val="false"/>
      <w:spacing w:before="280" w:after="119"/>
      <w:textAlignment w:val="baseline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7:44:00Z</dcterms:created>
  <dc:creator>marta</dc:creator>
  <dc:description/>
  <cp:keywords/>
  <dc:language>en-US</dc:language>
  <cp:lastModifiedBy>Bolewski Stefan</cp:lastModifiedBy>
  <cp:lastPrinted>2008-12-30T10:38:00Z</cp:lastPrinted>
  <dcterms:modified xsi:type="dcterms:W3CDTF">2008-12-30T09:41:00Z</dcterms:modified>
  <cp:revision>102</cp:revision>
  <dc:subject/>
  <dc:title>CZĘŚĆ  ELEKTRYCZNA</dc:title>
</cp:coreProperties>
</file>