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171" w:hanging="0"/>
        <w:jc w:val="right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  <w:t>tabela nr 1</w:t>
      </w:r>
    </w:p>
    <w:p>
      <w:pPr>
        <w:pStyle w:val="Heading"/>
        <w:rPr>
          <w:sz w:val="40"/>
          <w:u w:val="single"/>
        </w:rPr>
      </w:pPr>
      <w:r>
        <w:rPr>
          <w:sz w:val="40"/>
          <w:u w:val="single"/>
        </w:rPr>
        <w:t>INWENTARYZACJA ISTNIEJĄCYCH KRZEWÓW</w:t>
      </w:r>
    </w:p>
    <w:p>
      <w:pPr>
        <w:pStyle w:val="Heading"/>
        <w:rPr>
          <w:spacing w:val="20"/>
          <w:sz w:val="24"/>
        </w:rPr>
      </w:pPr>
      <w:r>
        <w:rPr>
          <w:spacing w:val="20"/>
          <w:sz w:val="24"/>
        </w:rPr>
        <w:t>Park zdrojowy w Gołdapi</w:t>
      </w:r>
    </w:p>
    <w:p>
      <w:pPr>
        <w:pStyle w:val="Normal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</w:r>
    </w:p>
    <w:tbl>
      <w:tblPr>
        <w:tblW w:w="14336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686"/>
        <w:gridCol w:w="1559"/>
        <w:gridCol w:w="1701"/>
        <w:gridCol w:w="1701"/>
        <w:gridCol w:w="1984"/>
        <w:gridCol w:w="2855"/>
      </w:tblGrid>
      <w:tr>
        <w:trPr>
          <w:trHeight w:val="9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Nr krzew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Gatunek krzewu</w:t>
            </w:r>
          </w:p>
          <w:p>
            <w:pPr>
              <w:pStyle w:val="Normal"/>
              <w:jc w:val="center"/>
              <w:rPr/>
            </w:pPr>
            <w:r>
              <w:rPr/>
              <w:t>(nazwa polska  i łacińsk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Ilość</w:t>
              <w:br/>
              <w:t>(szt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Wysokość krzewu</w:t>
              <w:br/>
              <w:t>(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Szerokość krzewu</w:t>
              <w:br/>
              <w:t>(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Długość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(m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lsza czarn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nus glutino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 usunięcia</w:t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aragana syberyjsk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ragana arboresce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,5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Żywopłot                         Do usunięcia</w:t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opola osik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ulus tremu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orma krzewiasta:  5-8 lat                              Do usunięcia</w:t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Śnieguliczka biał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ymphoricarpos alb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 usunięcia</w:t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lsza czarn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nus glutino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 usunięcia</w:t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ipa wąskolistn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ilia cor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niżej 5 lat                      Do przesadzenia poza teren inwestycji</w:t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osna pospolit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inus sylvestris</w:t>
            </w:r>
          </w:p>
          <w:p>
            <w:pPr>
              <w:pStyle w:val="Normal"/>
              <w:rPr/>
            </w:pPr>
            <w:r>
              <w:rPr/>
              <w:t>Brzoza brodawkowat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tula pendu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niżej 5 lat, do pozostawienia</w:t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opola osik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ulus  tremu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 usunięcia</w:t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zeremcha pospolit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dus avium</w:t>
            </w:r>
          </w:p>
          <w:p>
            <w:pPr>
              <w:pStyle w:val="Normal"/>
              <w:rPr/>
            </w:pPr>
            <w:r>
              <w:rPr/>
              <w:t>Klon zwyczajn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er platano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 usunięcia</w:t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łóg dwuszyjkow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rataegus laevig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 usunięcia</w:t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ilak pospolit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yringa vulga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 przesadzenia poza teren inwestycji</w:t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opola osik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ulus tremula</w:t>
            </w:r>
          </w:p>
          <w:p>
            <w:pPr>
              <w:pStyle w:val="Normal"/>
              <w:rPr/>
            </w:pPr>
            <w:r>
              <w:rPr/>
              <w:t>Lilak pospolit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yringa vulga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oniżej 5 lat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Do usunięcia  </w:t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osna pospolita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inus sylvestris</w:t>
            </w:r>
          </w:p>
          <w:p>
            <w:pPr>
              <w:pStyle w:val="Normal"/>
              <w:rPr/>
            </w:pPr>
            <w:r>
              <w:rPr/>
              <w:t xml:space="preserve">Brzoza brodawkowata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tula pendu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 przesadzenia większe okaz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ozostałe do usunięcia</w:t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opola osik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ulus tremu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 usunięcia</w:t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ilak pospolit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yringa vulga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 pozostawienia 2 lilaki (zgodnie z projektem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ozostałe do usunięcia</w:t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eszczyna pospolit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rylus avellana</w:t>
            </w:r>
          </w:p>
          <w:p>
            <w:pPr>
              <w:pStyle w:val="Normal"/>
              <w:rPr/>
            </w:pPr>
            <w:r>
              <w:rPr/>
              <w:t>Trzmielina zwyczajn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uonymus europaeus</w:t>
            </w:r>
          </w:p>
          <w:p>
            <w:pPr>
              <w:pStyle w:val="Normal"/>
              <w:rPr/>
            </w:pPr>
            <w:r>
              <w:rPr/>
              <w:t>Dereń biał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rnus al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 pozostawienia 1 zdrowy krzew leszczyny (zgodnie z projektem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ozostałe do usunięcia</w:t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óża pomarszczon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osa rugo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 usunięcia</w:t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ierzba kruch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alix fragil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 usunięci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ahamas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142" w:right="-143" w:hanging="0"/>
      <w:jc w:val="center"/>
      <w:outlineLvl w:val="0"/>
    </w:pPr>
    <w:rPr>
      <w:rFonts w:ascii="Bahamas;Times New Roman" w:hAnsi="Bahamas;Times New Roman" w:cs="Bahamas;Times New Roman"/>
      <w:color w:val="00FF00"/>
      <w:spacing w:val="2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340" w:right="0"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048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0"/>
      <w:ind w:left="0" w:right="0" w:hanging="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Arial" w:hAnsi="Arial" w:cs="Arial"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84" w:right="0" w:hanging="0"/>
      <w:jc w:val="both"/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right="0" w:hanging="0"/>
      <w:jc w:val="both"/>
      <w:outlineLvl w:val="7"/>
    </w:pPr>
    <w:rPr>
      <w:rFonts w:ascii="Arial" w:hAnsi="Arial" w:cs="Arial"/>
      <w:b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before="240" w:after="0"/>
      <w:ind w:left="0" w:right="352" w:hanging="0"/>
    </w:pPr>
    <w:rPr>
      <w:rFonts w:ascii="Arial" w:hAnsi="Arial" w:cs="Arial"/>
      <w:b/>
      <w:spacing w:val="-20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">
    <w:name w:val="tekst"/>
    <w:basedOn w:val="Normal"/>
    <w:qFormat/>
    <w:pPr>
      <w:spacing w:lineRule="atLeast" w:line="440"/>
      <w:ind w:left="0" w:right="0" w:firstLine="1134"/>
      <w:jc w:val="both"/>
    </w:pPr>
    <w:rPr>
      <w:spacing w:val="2"/>
      <w:sz w:val="32"/>
    </w:rPr>
  </w:style>
  <w:style w:type="paragraph" w:styleId="TextBodyIndent">
    <w:name w:val="Body Text Indent"/>
    <w:basedOn w:val="Normal"/>
    <w:pPr>
      <w:tabs>
        <w:tab w:val="clear" w:pos="708"/>
        <w:tab w:val="left" w:pos="8505" w:leader="dot"/>
      </w:tabs>
      <w:ind w:left="426" w:right="0" w:hanging="0"/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2:27:00Z</dcterms:created>
  <dc:creator>Spółdz. Biuro Projektów "PROJEKT-SUWAŁKI"</dc:creator>
  <dc:description/>
  <dc:language>en-US</dc:language>
  <cp:lastModifiedBy>raczunia</cp:lastModifiedBy>
  <cp:lastPrinted>2002-05-16T09:48:00Z</cp:lastPrinted>
  <dcterms:modified xsi:type="dcterms:W3CDTF">2008-07-14T08:57:00Z</dcterms:modified>
  <cp:revision>90</cp:revision>
  <dc:subject/>
  <dc:title>hjghjggjg6yutf6b hjg hkjgk hjg hg khjg hjg k hghjg hjg ghjg jhgjkhg jkgjkhg jhg jhg gkjhg khg hjg g kjhg jhg kjg jhg jgkjhgkjhg kg hjg jh gkjhgkjhgg hjgkjgghjg jhggkhgjkgkkjlkjkljkljlkkllkjlkjlk--</dc:title>
</cp:coreProperties>
</file>