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1. WSTĘP</w:t>
      </w:r>
    </w:p>
    <w:p>
      <w:pPr>
        <w:pStyle w:val="Heading2"/>
        <w:jc w:val="both"/>
        <w:rPr/>
      </w:pPr>
      <w:r>
        <w:rPr/>
        <w:t>1.1. Przedmiot Szczegółowej Specyfikacji Technicznej –instalacje elektryczne (SST).</w:t>
      </w:r>
    </w:p>
    <w:p>
      <w:pPr>
        <w:pStyle w:val="Heading2"/>
        <w:jc w:val="both"/>
        <w:rPr/>
      </w:pPr>
      <w:r>
        <w:rPr>
          <w:rFonts w:cs="Times New Roman"/>
        </w:rPr>
        <w:t xml:space="preserve"> </w:t>
      </w:r>
      <w:r>
        <w:rPr/>
        <w:t>Przedmiotem niniejszej SST są wymagania dotyczące wykonania i odbioru robót: wewnętrznej linii zasilającej i instalacji elektrycznych w pawilonie z wiatą, w dzielnicy uzdrowiskowej przy ulicy Stadionowej w Gołdapi.</w:t>
      </w:r>
    </w:p>
    <w:p>
      <w:pPr>
        <w:pStyle w:val="Heading2"/>
        <w:jc w:val="both"/>
        <w:rPr/>
      </w:pPr>
      <w:r>
        <w:rPr/>
        <w:t>1.2. Zakres robót</w:t>
      </w:r>
    </w:p>
    <w:p>
      <w:pPr>
        <w:pStyle w:val="Normal"/>
        <w:jc w:val="both"/>
        <w:rPr/>
      </w:pPr>
      <w:r>
        <w:rPr/>
        <w:t>Zadanie obejmuje wykonanie instalacji elektrycznej wewnątrz budynku.</w:t>
      </w:r>
    </w:p>
    <w:p>
      <w:pPr>
        <w:pStyle w:val="Heading2"/>
        <w:jc w:val="both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/>
        <w:t>1.3.1.Wymagania ogólne należy rozumieć i stosować w powiązaniu ze Specyfikacjami Technicznymi</w:t>
      </w:r>
    </w:p>
    <w:p>
      <w:pPr>
        <w:pStyle w:val="Normal"/>
        <w:jc w:val="both"/>
        <w:rPr/>
      </w:pPr>
      <w:r>
        <w:rPr/>
        <w:t>1.3.2. Niezależnie od innych postanowień będą stosowane przez Wykonawcę normy państwowe, instrukcje i przepisy wymienione w Specyfikacjach.</w:t>
      </w:r>
    </w:p>
    <w:p>
      <w:pPr>
        <w:pStyle w:val="Heading2"/>
        <w:jc w:val="both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>Określenia podane w niniejszej Specyfikacji Technicznej są zgodne z właściwymi obowiązującymi przepisami i właściwymi zharmonizowanymi Europejskimi lub Polskimi Normami. Wymienione poniżej określenia należy rozumieć w każdym przypadku następująco:</w:t>
      </w:r>
    </w:p>
    <w:p>
      <w:pPr>
        <w:pStyle w:val="Normal"/>
        <w:rPr/>
      </w:pPr>
      <w:r>
        <w:rPr/>
        <w:t xml:space="preserve">1.4.1. </w:t>
      </w:r>
      <w:r>
        <w:rPr>
          <w:b/>
        </w:rPr>
        <w:t>Aprobata techniczna</w:t>
      </w:r>
      <w:r>
        <w:rPr/>
        <w:t xml:space="preserve"> - pozytywna ocena technicznego wyrobu, stwierdzająca jego przydatność do stosowania w budownictwie;</w:t>
      </w:r>
    </w:p>
    <w:p>
      <w:pPr>
        <w:pStyle w:val="Normal"/>
        <w:rPr/>
      </w:pPr>
      <w:r>
        <w:rPr/>
        <w:t xml:space="preserve">1.4.2. </w:t>
      </w:r>
      <w:r>
        <w:rPr>
          <w:b/>
        </w:rPr>
        <w:t>Instalacja elektryczna (w obiekcie budowlanym)</w:t>
      </w:r>
      <w:r>
        <w:rPr/>
        <w:t xml:space="preserve"> - zespół współpracujących ze sobą  elementów elektrycznych o skoordynowanych parametrach technicznych, przeznaczonych dla określonych celów;</w:t>
      </w:r>
    </w:p>
    <w:p>
      <w:pPr>
        <w:pStyle w:val="Normal"/>
        <w:rPr/>
      </w:pPr>
      <w:r>
        <w:rPr/>
        <w:t xml:space="preserve">1.4.3. </w:t>
      </w:r>
      <w:r>
        <w:rPr>
          <w:b/>
        </w:rPr>
        <w:t>Odbiornik energii elektrycznej</w:t>
      </w:r>
      <w:r>
        <w:rPr/>
        <w:t xml:space="preserve"> - urządzenie przeznaczone do przetwarzania energii elektrycznej w inną formę energii np. w światło, ciepło, energię mechaniczną;</w:t>
      </w:r>
    </w:p>
    <w:p>
      <w:pPr>
        <w:pStyle w:val="Normal"/>
        <w:rPr/>
      </w:pPr>
      <w:r>
        <w:rPr/>
        <w:t xml:space="preserve">1.4.4. </w:t>
      </w:r>
      <w:r>
        <w:rPr>
          <w:b/>
        </w:rPr>
        <w:t>Oprzewodowanie</w:t>
      </w:r>
      <w:r>
        <w:rPr/>
        <w:t xml:space="preserve"> - przewód, przewody lub przewody szynowe i elementy zapewniające ich zamocowanie i ochronę przed uszkodzeniami mechanicznymi;</w:t>
      </w:r>
    </w:p>
    <w:p>
      <w:pPr>
        <w:pStyle w:val="Normal"/>
        <w:rPr/>
      </w:pPr>
      <w:r>
        <w:rPr/>
        <w:t xml:space="preserve">1.4.5. </w:t>
      </w:r>
      <w:r>
        <w:rPr>
          <w:b/>
        </w:rPr>
        <w:t>Oprawa oświetleniowa</w:t>
      </w:r>
      <w:r>
        <w:rPr/>
        <w:t xml:space="preserve"> - urządzenie służące do połączenia źródła światła z instalacją elektryczną;</w:t>
      </w:r>
    </w:p>
    <w:p>
      <w:pPr>
        <w:pStyle w:val="Normal"/>
        <w:rPr/>
      </w:pPr>
      <w:r>
        <w:rPr/>
        <w:t xml:space="preserve">1.4.6. </w:t>
      </w:r>
      <w:r>
        <w:rPr>
          <w:b/>
        </w:rPr>
        <w:t>Osłona kabla</w:t>
      </w:r>
      <w:r>
        <w:rPr/>
        <w:t xml:space="preserve"> - konstrukcja przeznaczona do ochrony kabla przed uszkodzeniami mechanicznymi;</w:t>
      </w:r>
    </w:p>
    <w:p>
      <w:pPr>
        <w:pStyle w:val="Normal"/>
        <w:rPr/>
      </w:pPr>
      <w:r>
        <w:rPr/>
        <w:t xml:space="preserve">1.4.7. </w:t>
      </w:r>
      <w:r>
        <w:rPr>
          <w:b/>
        </w:rPr>
        <w:t>Połączenie wyrównawcze</w:t>
      </w:r>
      <w:r>
        <w:rPr/>
        <w:t xml:space="preserve"> - elektryczne połączenie części przewodów dostępnych lub/i części przewodzących obcych w celu uzyskania wyrównania potencjału;</w:t>
      </w:r>
    </w:p>
    <w:p>
      <w:pPr>
        <w:pStyle w:val="Normal"/>
        <w:rPr/>
      </w:pPr>
      <w:r>
        <w:rPr/>
        <w:t xml:space="preserve">1.4.8. </w:t>
      </w:r>
      <w:r>
        <w:rPr>
          <w:b/>
        </w:rPr>
        <w:t>Rozdzielnice i sterownice, aparatura rozdzielcza</w:t>
      </w:r>
      <w:r>
        <w:rPr/>
        <w:t xml:space="preserve"> - urządzenia przeznaczone do włączania w obwody elektryczne, służące do zabezpieczania, sterowania, łączenia.</w:t>
      </w:r>
    </w:p>
    <w:p>
      <w:pPr>
        <w:pStyle w:val="Normal"/>
        <w:rPr/>
      </w:pPr>
      <w:r>
        <w:rPr/>
        <w:t xml:space="preserve">1.4.9. </w:t>
      </w:r>
      <w:r>
        <w:rPr>
          <w:b/>
        </w:rPr>
        <w:t>Uziom</w:t>
      </w:r>
      <w:r>
        <w:rPr/>
        <w:t xml:space="preserve"> - przedmiot lub zespół przedmiotów umieszczony w gruncie (ziemi) tworzący elektryczne połączenia przewodzące z tym gruntem.</w:t>
      </w:r>
    </w:p>
    <w:p>
      <w:pPr>
        <w:pStyle w:val="Heading2"/>
        <w:jc w:val="both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>Wykonawca Robót jest odpowiedzialny za jakość wykonania Robót i ich zgodności</w:t>
        <w:br/>
        <w:t>z Dokumentacją Projektową, Specyfikacją Techniczną i poleceniami Inżyniera.</w:t>
      </w:r>
    </w:p>
    <w:p>
      <w:pPr>
        <w:pStyle w:val="Heading1"/>
        <w:jc w:val="both"/>
        <w:rPr/>
      </w:pPr>
      <w:r>
        <w:rPr/>
        <w:t>2. MATERIAŁY</w:t>
      </w:r>
    </w:p>
    <w:p>
      <w:pPr>
        <w:pStyle w:val="Heading2"/>
        <w:jc w:val="both"/>
        <w:rPr/>
      </w:pPr>
      <w:r>
        <w:rPr/>
        <w:t>2.1. Ogólne wymagania</w:t>
      </w:r>
    </w:p>
    <w:p>
      <w:pPr>
        <w:pStyle w:val="Normal"/>
        <w:jc w:val="both"/>
        <w:rPr/>
      </w:pPr>
      <w:r>
        <w:rPr/>
        <w:t>Wszystkie zakupione przez wykonawcę materiały, dla których normy PN i BN przewidują posiadane zaświadczenia o jakości lub atestu, powinny być zaopatrzone przez producenta</w:t>
        <w:br/>
        <w:t>w taki dokument. Inne materiały powinny być wyposażone w takie dokumenty na życzenie Inżyniera.</w:t>
      </w:r>
    </w:p>
    <w:p>
      <w:pPr>
        <w:pStyle w:val="Heading1"/>
        <w:jc w:val="both"/>
        <w:rPr/>
      </w:pPr>
      <w:r>
        <w:rPr/>
        <w:t>3. SPRZĘT</w:t>
      </w:r>
    </w:p>
    <w:p>
      <w:pPr>
        <w:pStyle w:val="Heading2"/>
        <w:jc w:val="both"/>
        <w:rPr/>
      </w:pPr>
      <w:r>
        <w:rPr/>
        <w:t>3.1. Ogólne wymagania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robót, zarówno w miejscy tych robót, jak też przy wykonywaniu czynności pomocniczych oraz w czasie transportu, załadunku</w:t>
        <w:br/>
        <w:t>i wyładunku materiałów, sprzętu itp. Sprzęt używany przez Wykonawcę powinien uzyskać akceptację Inżyniera.</w:t>
      </w:r>
    </w:p>
    <w:p>
      <w:pPr>
        <w:pStyle w:val="Normal"/>
        <w:jc w:val="both"/>
        <w:rPr/>
      </w:pPr>
      <w:r>
        <w:rPr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Normal"/>
        <w:jc w:val="both"/>
        <w:rPr/>
      </w:pPr>
      <w:r>
        <w:rPr/>
        <w:t>Montażu dokonać przy użyciu sprzętu specjalistycznego do tych robót.</w:t>
      </w:r>
    </w:p>
    <w:p>
      <w:pPr>
        <w:pStyle w:val="Heading1"/>
        <w:jc w:val="both"/>
        <w:rPr/>
      </w:pPr>
      <w:r>
        <w:rPr/>
        <w:t>4. TRANSPORT</w:t>
      </w:r>
    </w:p>
    <w:p>
      <w:pPr>
        <w:pStyle w:val="Heading2"/>
        <w:jc w:val="both"/>
        <w:rPr/>
      </w:pPr>
      <w:r>
        <w:rPr/>
        <w:t>4.1. Ogólne wymagania</w:t>
      </w:r>
    </w:p>
    <w:p>
      <w:pPr>
        <w:pStyle w:val="Normal"/>
        <w:jc w:val="both"/>
        <w:rPr/>
      </w:pPr>
      <w:r>
        <w:rPr/>
        <w:t>Wykonawca jest zobowiązany do stosowania jedynie takich środków transportu, które nie wpłyną niekorzystnie na jakość wykonywanych robót.</w:t>
      </w:r>
    </w:p>
    <w:p>
      <w:pPr>
        <w:pStyle w:val="Normal"/>
        <w:jc w:val="both"/>
        <w:rPr/>
      </w:pPr>
      <w:r>
        <w:rPr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Normal"/>
        <w:jc w:val="both"/>
        <w:rPr/>
      </w:pPr>
      <w:r>
        <w:rPr/>
        <w:t>Materiały i sprzęt mogą być przewożone dowolnymi środkami transportu zaakceptowanymi przez Inżyniera w sposób zabezpieczający je przed uszkodzeniem.</w:t>
      </w:r>
    </w:p>
    <w:p>
      <w:pPr>
        <w:pStyle w:val="Heading1"/>
        <w:jc w:val="both"/>
        <w:rPr/>
      </w:pPr>
      <w:r>
        <w:rPr/>
        <w:t>5. WYKONANIE ROBÓT</w:t>
      </w:r>
    </w:p>
    <w:p>
      <w:pPr>
        <w:pStyle w:val="Heading2"/>
        <w:jc w:val="both"/>
        <w:rPr/>
      </w:pPr>
      <w:r>
        <w:rPr/>
        <w:t>5.1. Montaż instalacji elektrycznej</w:t>
      </w:r>
    </w:p>
    <w:p>
      <w:pPr>
        <w:pStyle w:val="Normal"/>
        <w:jc w:val="both"/>
        <w:rPr/>
      </w:pPr>
      <w:r>
        <w:rPr/>
        <w:t>Montaż instalacji powinien być wykonany prawidłowo przez wykwalifikowany personel</w:t>
        <w:br/>
        <w:t>z zastosowaniem właściwych materiałów.</w:t>
      </w:r>
    </w:p>
    <w:p>
      <w:pPr>
        <w:pStyle w:val="Normal"/>
        <w:jc w:val="both"/>
        <w:rPr/>
      </w:pPr>
      <w:r>
        <w:rPr/>
        <w:t>Przewody powinny być oznaczone zgodnie z PN-90/E-05023.</w:t>
      </w:r>
    </w:p>
    <w:p>
      <w:pPr>
        <w:pStyle w:val="Normal"/>
        <w:jc w:val="both"/>
        <w:rPr/>
      </w:pPr>
      <w:r>
        <w:rPr/>
        <w:t>Połączenia między przewodami oraz między przewodami i innym wyposażeniem powinien być wykonane w taki sposób, aby był zapewniony bezpieczny i pewny styk.</w:t>
      </w:r>
    </w:p>
    <w:p>
      <w:pPr>
        <w:pStyle w:val="Normal"/>
        <w:jc w:val="both"/>
        <w:rPr/>
      </w:pPr>
      <w:r>
        <w:rPr/>
        <w:t>Wszystkie elementy wyposażenia powinny być zainstalowane tak, aby nie zostały pogorszone projektowane warunki chłodzenia.</w:t>
      </w:r>
    </w:p>
    <w:p>
      <w:pPr>
        <w:pStyle w:val="Normal"/>
        <w:jc w:val="both"/>
        <w:rPr/>
      </w:pPr>
      <w:r>
        <w:rPr/>
        <w:t>Elementy wyposażenia mogące spowodować wzrost temperatury lub powstanie łuku elektrycznego powinny być umieszczone lub osłonięte tak, aby nie powstało ryzyko zapalenia materiałów palnych. W przypadku gdy temperatura jakiejkolwiek odsłoniętej części wyposażenia może spowodować poparzenie ludzi, części te należy umieścić lub osłonić tak, aby uniemożliwić z innymi przypadkowy kontakt.</w:t>
      </w:r>
    </w:p>
    <w:p>
      <w:pPr>
        <w:pStyle w:val="Normal"/>
        <w:jc w:val="both"/>
        <w:rPr/>
      </w:pPr>
      <w:r>
        <w:rPr/>
        <w:t>Instalacja elektryczna powinna być wykonana tak, aby nie występowało wzajemne szkodliwe oddziaływanie między tą instalacją a innymi instalacjami nieelektrycznymi stanowiącymi wyposażenie obiektów budowlanych.</w:t>
      </w:r>
    </w:p>
    <w:p>
      <w:pPr>
        <w:pStyle w:val="Normal"/>
        <w:jc w:val="both"/>
        <w:rPr/>
      </w:pPr>
      <w:r>
        <w:rPr/>
        <w:t>Urządzenia odłączające powinny być zainstalowane w sposób zapewniający odłączenie instalacji elektrycznej, obwodów lub poszczególnych aparatów, gdy jest to wymagane ze względy na konserwację, sprawdzenie, wykrycie uszkodzenia lub naprawę.</w:t>
      </w:r>
    </w:p>
    <w:p>
      <w:pPr>
        <w:pStyle w:val="Normal"/>
        <w:jc w:val="both"/>
        <w:rPr/>
      </w:pPr>
      <w:r>
        <w:rPr/>
        <w:t>Wyposażenie elektryczne powinno być zainstalowane i rozmieszczone tak, aby zapewnić do niego dostęp, gdy jest to niezbędne, tj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powiednią przestrzeń dla umożliwienia montażu oraz wykonania przewidywanych zmian i wymiany poszczególnych części wyposaż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ęp obsługi do wyposażenia w celu sprawdzenia, przeglądu, konserwacji i napraw.</w:t>
      </w:r>
    </w:p>
    <w:p>
      <w:pPr>
        <w:pStyle w:val="Normal"/>
        <w:jc w:val="both"/>
        <w:rPr/>
      </w:pPr>
      <w:r>
        <w:rPr/>
        <w:t>Wszystkie elementy wyposażenia elektrycznego powinny być do maksymalnych zastosowanych napięć roboczych (wartość skuteczna dla prądu przemiennego), jak również do mogących wystąpić przepięć.</w:t>
      </w:r>
    </w:p>
    <w:p>
      <w:pPr>
        <w:pStyle w:val="Normal"/>
        <w:jc w:val="both"/>
        <w:rPr/>
      </w:pPr>
      <w:r>
        <w:rPr/>
        <w:t>Wszystkie elementy wyposażenia elektrycznego powinny być dobrane z uwzględnieniem maksymalnych prądów roboczych (wartość skuteczna prądy przemiennego), które mogą wystąpić w normalnych warunkach eksploatacji oraz z uwzględnieniem prądów mogących wystąpić w warunkach zakłóceniowych w określonym czasie (np. w czasie działania ewentualnych zabezpieczeń), podczas którego może wystąpić spodziewany przepływ prądu przetężeniowego.</w:t>
      </w:r>
    </w:p>
    <w:p>
      <w:pPr>
        <w:pStyle w:val="Normal"/>
        <w:jc w:val="both"/>
        <w:rPr/>
      </w:pPr>
      <w:r>
        <w:rPr/>
        <w:t>Wszystkie elementy wyposażenia powinny być dobrane tak, aby były zabezpieczone przed wszelkimi oddziaływaniami oraz warunkami otoczenia i środowiska, na które mogą być narażone.</w:t>
      </w:r>
    </w:p>
    <w:p>
      <w:pPr>
        <w:pStyle w:val="Normal"/>
        <w:jc w:val="both"/>
        <w:rPr/>
      </w:pPr>
      <w:r>
        <w:rPr/>
        <w:t>Gdy w przypadku pojawienia się niebezpieczeństwa, zaistnieje konieczność natychmiastowego wyłączenia zasilania, urządzenie wyłączające powinno być łatwo dostępne i odpowiednio oznaczone w celu szybkiego jego uruchomienia.</w:t>
      </w:r>
    </w:p>
    <w:p>
      <w:pPr>
        <w:pStyle w:val="Normal"/>
        <w:jc w:val="both"/>
        <w:rPr/>
      </w:pPr>
      <w:r>
        <w:rPr/>
        <w:t>Przewody elektryczne należy montować w sposób podany w Dokumentacji Projektow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tynkowo w rurkach RL lub w listwach PCV niep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araty, włączniki, przełączniki, puszki montować w miejscach podanych w Dokumentacji Projektowej. Przewiduje się montaż wyżej wymienionych urządzeń nadtynkowo w wykonaniu co najmniej IP44.</w:t>
      </w:r>
    </w:p>
    <w:p>
      <w:pPr>
        <w:pStyle w:val="Heading2"/>
        <w:jc w:val="both"/>
        <w:rPr/>
      </w:pPr>
      <w:r>
        <w:rPr/>
        <w:t>5.3. Instalacja odgromowa</w:t>
      </w:r>
    </w:p>
    <w:p>
      <w:pPr>
        <w:pStyle w:val="Normal"/>
        <w:jc w:val="both"/>
        <w:rPr/>
      </w:pPr>
      <w:r>
        <w:rPr/>
        <w:t>Części składowe urządzenia piorunochronneg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od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y odprowadz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y uziemi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iomy.</w:t>
      </w:r>
    </w:p>
    <w:p>
      <w:pPr>
        <w:pStyle w:val="Normal"/>
        <w:jc w:val="both"/>
        <w:rPr/>
      </w:pPr>
      <w:r>
        <w:rPr/>
        <w:t>Części urządzenia piorunochronnego mogą być naturalne w postaci przewodzących elementów budynku lub sztuczne, zainstalowane na budynku specjalnie do celów ochrony odgromowej.</w:t>
      </w:r>
    </w:p>
    <w:p>
      <w:pPr>
        <w:pStyle w:val="Normal"/>
        <w:jc w:val="both"/>
        <w:rPr/>
      </w:pPr>
      <w:r>
        <w:rPr/>
        <w:t>Urządzenia piorunochrone powinno być wykonane z wykorzystaniem w pierwszej kolejności występujących w obiekcie części naturalnych.</w:t>
      </w:r>
    </w:p>
    <w:p>
      <w:pPr>
        <w:pStyle w:val="Normal"/>
        <w:jc w:val="both"/>
        <w:rPr/>
      </w:pPr>
      <w:r>
        <w:rPr/>
        <w:t>Sztuczne części urządzenia piorunochronnego powinny być wykonane tylko w przypadku potrzeby uzupełnienia części naturalnych lub w przypadku ich braku.</w:t>
      </w:r>
    </w:p>
    <w:p>
      <w:pPr>
        <w:pStyle w:val="Normal"/>
        <w:jc w:val="both"/>
        <w:rPr/>
      </w:pPr>
      <w:r>
        <w:rPr/>
        <w:t>Zwody pionowe i poziome wysokie powinny być tak rozmieszczone, aby chronione obiekty znajdowały się wewnątrz ich stref ochronnych.</w:t>
      </w:r>
    </w:p>
    <w:p>
      <w:pPr>
        <w:pStyle w:val="Normal"/>
        <w:jc w:val="both"/>
        <w:rPr/>
      </w:pPr>
      <w:r>
        <w:rPr/>
        <w:t>Jako przewody odprowadzające naturalne należy wykorzystać przewodzące elementy obiektu. Przewody odprowadzające sztuczne należy instalować na obiektach budowlanych</w:t>
        <w:br/>
        <w:t>o konstrukcji nośnej z elementów nie przewodzących.</w:t>
      </w:r>
    </w:p>
    <w:p>
      <w:pPr>
        <w:pStyle w:val="Normal"/>
        <w:jc w:val="both"/>
        <w:rPr/>
      </w:pPr>
      <w:r>
        <w:rPr/>
        <w:t>Przewody odprowadzające należy rozmieszczać równomiernie na obwodzie obiektu, przy czym odchylenie od równomiernego rozmieszczenia nie powinno przekraczać 20%. Przewody odprowadzające należy układać na zewnętrznych ścianach obiektu budowlanego na wspornikach w odległości co najmniej 2 cm od ściany przy zachowaniu odstępów między wspornikami nie większy niż 1,5 m, mocować za pomocą śrub naciągowych albo układać</w:t>
        <w:br/>
        <w:t>w zatynkowanych bruzdach ścian zewnętrznych lub wewnętrznych. Przewody odprowadzające sztuczne należy układać po możliwie najkrótszej trasie między zwodami</w:t>
        <w:br/>
        <w:t>a uziemieniem, przy czym odległość przewodu od wejść do budynku i ogrodzeń metalowych, przylegających do dróg publicznych nie powinna być mniejsza niż 2 m. Jeżeli nie można zapewnić wymaganego odstępu od wejść do budynku, przewód doprowadzający należy umieścić w rurze lub rurach winidurowych o łącznej grubości ścianki nie mniejszej niż 5 mm, do głębokości 0,5 m w ziemi i do wysokości 2,0 na d ziemią. Minimalna liczba przewodów odprowadzających powinna być ustalona w zależności od długości obwodu obiektu zgodnie</w:t>
        <w:br/>
        <w:t>z wymaganiami normy PN-86/E- 5003.</w:t>
      </w:r>
    </w:p>
    <w:p>
      <w:pPr>
        <w:pStyle w:val="Normal"/>
        <w:jc w:val="both"/>
        <w:rPr/>
      </w:pPr>
      <w:r>
        <w:rPr/>
        <w:t>Jako uziomy naturalne należy wykorzystać elementy przewodzące. Uziomy sztuczne należy wykonywać jeżel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ziomy naturalne znajdują się w odległości większej niż 10 m od chronionego obiek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ziomy naturalne mają rezystancje uziemień większą niż wymagane. Zaleca się, aby długość pojedynczego uziomu sztucznego nie przekraczała 35 m dla rezystancji gruntu</w:t>
        <w:br/>
        <w:t>p&lt;500D</w:t>
      </w:r>
      <w:r>
        <w:rPr>
          <w:rFonts w:eastAsia="Symbol" w:cs="Symbol" w:ascii="Symbol" w:hAnsi="Symbol"/>
        </w:rPr>
        <w:t></w:t>
      </w:r>
      <w:r>
        <w:rPr/>
        <w:t>m i 60 m dla rezystancji większej niż 500Q</w:t>
      </w:r>
      <w:r>
        <w:rPr>
          <w:rFonts w:eastAsia="Symbol" w:cs="Symbol" w:ascii="Symbol" w:hAnsi="Symbol"/>
        </w:rPr>
        <w:t></w:t>
      </w:r>
      <w:r>
        <w:rPr/>
        <w:t>m. Uziomy sztuczne należy układać zgodnie z następującymi zasadam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eca się przede wszystkim stosowanie uziomów otokowy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iomy poziome należy układać na głębokości nie mniejszej niż 0,6 m i w odległości nie mniejszej niż 1 m od zewnętrznej krawędzi obiektu budowlanego, ograniczając do minimum przebieganie trasy uziomu nad warstwami nie przepuszczającymi wody opadowej i w pobliżu urządzeń wysuszających grun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iomy można układać na dnie wykopów fundamentowych, bezpośrednio pod fundamentem lub obok fundamentu budynk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kłady pomiarowe uziomów poziomych mogą składać się z kilku uziomów prostoliniowych (promieni) rozmieszczonych w ten sposób, aby kąt między nimi nie był mniejszy niż 60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iomy promieniowe należy wykonywać w takich przypadkach, gdy przy zastosowaniu uziomu poziomego pojedynczego nie można osiągnąć wymaganej rezystancji uziemienia przez powiększenie długości uziomu pionoweg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wy, w których układa się uziomy należy zasypać tak, aby w bezpośrednim kontakcie</w:t>
        <w:br/>
        <w:t>z uziomem nie było kamieni, żwiru, żużlu lub gruz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iomy sztuczne poziome i pionowe zaleca się układać w gruncie w odległości nie mniejszej niż 1,5 m od wejść do budynków, przejść dla pieszych oraz metalowych ogrodzeń usytuowanych przy drogach publicznych - zalecenie to nie dotyczy uziomów otokowy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iomy pionowe należy umieszczać w gruncie w taki sposób, 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y ich najniższa część była umieszczona na głębokości nie mniejszej niż 3 m, najwyższa część uziomu pionowego powinna znajdować się w gruncie na głębokości nie mniejszej niż 0,5 m pod powierzchnią grunt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uszcza się układanie uziomów z trzech stron budynku.</w:t>
      </w:r>
    </w:p>
    <w:p>
      <w:pPr>
        <w:pStyle w:val="Heading1"/>
        <w:jc w:val="both"/>
        <w:rPr/>
      </w:pPr>
      <w:r>
        <w:rPr/>
        <w:t>6. KONTROLA JAKOŚCI</w:t>
      </w:r>
    </w:p>
    <w:p>
      <w:pPr>
        <w:pStyle w:val="Heading2"/>
        <w:jc w:val="both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>Przedmiotem kontroli jakości będzie sprawdzenie wykonania Robót w zakresie ich zgodności</w:t>
        <w:br/>
        <w:t>z Dokumentacją Projektową, Specyfikacją techniczną i instrukcjami Inżyniera. Wykonawca jest zobowiązany do stałej i systematycznej kontroli prowadzonych robót w zakresie</w:t>
        <w:br/>
        <w:t>i z częstotliwością określoną w niniejszej SST i zaakceptowaną przez Inżyniera. Celem kontroli jest stwierdzenie osiągnięcia założonej jakości wykonania wewnętrznej instalacji elektrycznej. Wykonawca ma obowiązek wykonania pełnego zakresu badań na budowie w celu wskazania Inżynierowi zgodności dostarczonych materiałów i realizowanych robót z dokumentacją projektową i SST.</w:t>
      </w:r>
    </w:p>
    <w:p>
      <w:pPr>
        <w:pStyle w:val="Normal"/>
        <w:jc w:val="both"/>
        <w:rPr/>
      </w:pPr>
      <w:r>
        <w:rPr/>
        <w:t>Materiały posiadające atest producenta, stwierdzający ich pełną zgodność z warunkami podanymi w specyfikacjach, mogą być przez Inżyniera dopuszczone do użycia bez badań. Przed przystąpieniem do badania, Wykonawca powinien powiadomić Inżyniera o rodzaju</w:t>
        <w:br/>
        <w:t>i terminie badania.</w:t>
      </w:r>
    </w:p>
    <w:p>
      <w:pPr>
        <w:pStyle w:val="Normal"/>
        <w:jc w:val="both"/>
        <w:rPr/>
      </w:pPr>
      <w:r>
        <w:rPr/>
        <w:t>Po wykonaniu badania, Wykonawca przedstawia na piśmie wyniki badań do akceptacji Inżyniera. Wykonawca powiadamia pisemnie Inżyniera o zakończeniu każdej roboty zanikającej, którą może kontynuować dopiero po stwierdzeniu założonej jakości.</w:t>
      </w:r>
    </w:p>
    <w:p>
      <w:pPr>
        <w:pStyle w:val="Heading2"/>
        <w:jc w:val="both"/>
        <w:rPr/>
      </w:pPr>
      <w:r>
        <w:rPr/>
        <w:t>6.2. Instalacja elektryczna</w:t>
      </w:r>
    </w:p>
    <w:p>
      <w:pPr>
        <w:pStyle w:val="Normal"/>
        <w:jc w:val="both"/>
        <w:rPr/>
      </w:pPr>
      <w:r>
        <w:rPr/>
        <w:t>W zależności od potrzeb należy przeprowadzić niżej wymienione próby, w miarę możliwości w następującej kolejn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ągłości przewodów ochronnych, w tym głównych i dodatkowych połączeń wyrównawczy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zystancji izolacji instalacji elektryczn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y przez oddzielenie od siebie obwodów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moczynnego wyłączenia zasila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óbę działania;</w:t>
      </w:r>
    </w:p>
    <w:p>
      <w:pPr>
        <w:pStyle w:val="Normal"/>
        <w:jc w:val="both"/>
        <w:rPr/>
      </w:pPr>
      <w:r>
        <w:rPr/>
        <w:t>W przypadku, gdy wynik którejkolwiek próby jest niezgodny z normą, to próbę lub próby poprzedzające, jeżeli mogą mieć wpływ na wyniki, należy powtórzyć po usunięciu przyczyny niezgodności.</w:t>
      </w:r>
    </w:p>
    <w:p>
      <w:pPr>
        <w:pStyle w:val="Heading2"/>
        <w:jc w:val="both"/>
        <w:rPr/>
      </w:pPr>
      <w:r>
        <w:rPr/>
        <w:t>6.3. Instalacja odgromowa</w:t>
      </w:r>
    </w:p>
    <w:p>
      <w:pPr>
        <w:pStyle w:val="Normal"/>
        <w:jc w:val="both"/>
        <w:rPr/>
      </w:pPr>
      <w:r>
        <w:rPr/>
        <w:t>Rozróżnia się następujące rodzaje bada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ania częściowe (w czasie budowy obiektu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ania odbior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ania okresowe.</w:t>
      </w:r>
    </w:p>
    <w:p>
      <w:pPr>
        <w:pStyle w:val="Normal"/>
        <w:jc w:val="both"/>
        <w:rPr/>
      </w:pPr>
      <w:r>
        <w:rPr/>
        <w:t>Zależnie od rodzaju i przeznaczenia urządzenia piorunochronnego badania powinny obejmować jedną lub więcej z następujących czynn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ględziny części nadziem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ołączeń części nadziem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miar rezystancji uziem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stanów uziomów po ich odkopaniu.</w:t>
      </w:r>
    </w:p>
    <w:p>
      <w:pPr>
        <w:pStyle w:val="Normal"/>
        <w:jc w:val="both"/>
        <w:rPr/>
      </w:pPr>
      <w:r>
        <w:rPr/>
        <w:t>Oględziny części nadziemnej polegają na sprawdzeniu zgodności z wymaganiami normy rozmieszczenia poszczególnych elementów urządzenia piorunochronnego oraz na sprawdzeniu wymiarów i rodzajów połączeń elementów sztucznych.</w:t>
      </w:r>
    </w:p>
    <w:p>
      <w:pPr>
        <w:pStyle w:val="Normal"/>
        <w:jc w:val="both"/>
        <w:rPr/>
      </w:pPr>
      <w:r>
        <w:rPr/>
        <w:t>Sprawdzenie ciągłości połączeń należy wykonać za pomocą omomierza lub mostka do pomiaru rezystancji, przyłączonego z jednej strony do zwodów, z drugiej do przewodu uziemiającego na wybranych losowo gałęziach urządzenia.</w:t>
      </w:r>
    </w:p>
    <w:p>
      <w:pPr>
        <w:pStyle w:val="Normal"/>
        <w:jc w:val="both"/>
        <w:rPr/>
      </w:pPr>
      <w:r>
        <w:rPr/>
        <w:t>Pomiar rezystancji uziemienia należy wykonać mostkiem do pomiaru uziemień lub metodą techniczną.</w:t>
      </w:r>
    </w:p>
    <w:p>
      <w:pPr>
        <w:pStyle w:val="Normal"/>
        <w:jc w:val="both"/>
        <w:rPr/>
      </w:pPr>
      <w:r>
        <w:rPr/>
        <w:t>Sprawdzenie stanu uziomów polega na losowym wybraniu co najmniej 10% połączeń przewodu uziemiającego z uziomem, odkopaniu go i sprawdzeniu stopnia skorodowania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7. OBMIAR ROBÓT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7.1. Jednostka obmiaru</w:t>
      </w:r>
    </w:p>
    <w:p>
      <w:pPr>
        <w:pStyle w:val="Normal"/>
        <w:jc w:val="both"/>
        <w:rPr/>
      </w:pPr>
      <w:r>
        <w:rPr/>
        <w:t>Jednostkami obmiaru wykonania robót są jednostki podane w Przedmiarze Robót.</w:t>
      </w:r>
    </w:p>
    <w:p>
      <w:pPr>
        <w:pStyle w:val="Heading1"/>
        <w:rPr>
          <w:szCs w:val="28"/>
        </w:rPr>
      </w:pPr>
      <w:r>
        <w:rPr>
          <w:szCs w:val="28"/>
        </w:rPr>
        <w:t>8. ODBIÓR ROBÓT</w:t>
      </w:r>
    </w:p>
    <w:p>
      <w:pPr>
        <w:pStyle w:val="Heading2"/>
        <w:rPr>
          <w:szCs w:val="24"/>
        </w:rPr>
      </w:pPr>
      <w:r>
        <w:rPr>
          <w:szCs w:val="24"/>
        </w:rPr>
        <w:t>8.1. Dokumenty do odbioru końcowego robót</w:t>
      </w:r>
    </w:p>
    <w:p>
      <w:pPr>
        <w:pStyle w:val="Normal"/>
        <w:jc w:val="both"/>
        <w:rPr/>
      </w:pPr>
      <w:r>
        <w:rPr/>
        <w:t>Do odbioru końcowego Wykonawca jest zobowiązany przygot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okumentację projektową podstawową z naniesionymi zmianami oraz dodatkową, jeśli została sporządzona w trakcie realizacji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zienniki budowy i rejestry obmiarów (oryginał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wyniki pomiarów kontrolnych oraz badań i oznaczeń laboratoryjnych, zgodne z S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eklaracje zgodności lub certyfikaty zgodności wbudowanych materiałów zgodnie z S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rotokóły z dokonanych pomiarów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Roboty uznaje się za wykonane zgodnie z Dokumentacją projektową, ST i wymaganiami Inżyniera jeżeli wszystkie pomiary i badania dały wyniki pozytywne. Instalacje elektryczne powinny być poddane pomiarom i sprawdzeniu działania przed oddaniem ich do eksploatacji oraz po każdej modernizacji i przebudowie, w celu potwierdzenia zgodności wykonania</w:t>
        <w:br/>
        <w:t>z wymaganiami podanymi w punkcie 6 niniejszej ST.</w:t>
      </w:r>
    </w:p>
    <w:p>
      <w:pPr>
        <w:pStyle w:val="Heading1"/>
        <w:rPr>
          <w:szCs w:val="28"/>
        </w:rPr>
      </w:pPr>
      <w:r>
        <w:rPr>
          <w:szCs w:val="28"/>
        </w:rPr>
        <w:t>9. PODSTAWA PŁATNOŚCI</w:t>
      </w:r>
    </w:p>
    <w:p>
      <w:pPr>
        <w:pStyle w:val="Heading2"/>
        <w:rPr>
          <w:szCs w:val="24"/>
        </w:rPr>
      </w:pPr>
      <w:r>
        <w:rPr>
          <w:szCs w:val="24"/>
        </w:rPr>
        <w:t>9.1. Płatności</w:t>
      </w:r>
    </w:p>
    <w:p>
      <w:pPr>
        <w:pStyle w:val="Normal"/>
        <w:jc w:val="both"/>
        <w:rPr/>
      </w:pPr>
      <w:r>
        <w:rPr/>
        <w:t>Należne płatności wyliczone będą za wykonane Roboty zgodnie z Dokumentacją projektową, Obmiarem Robót i oceną jakości wykonania robót - w oparciu o ceny jednostki obmiarowej, podanej w Wycenionym Przedmiarze robót. Cena wykonania Robót obejmuje odpowiedni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e niezbędnych czynników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up i dostarczenie na plac budowy wszystkich niezbędnych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i późniejsze rozebranie niezbędnych rusztowań i pomos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wewnętrznej instalacji elektry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instalacji odgrom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łączenie wewnętrznej instalacji elektrycznej z siecią zewnętrzn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ochrony przeciwporażeni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wszelkich niezbędnych pomiarów, prób i sprawdz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kowanie miejsca Robót i jego utrzym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terenu robót.</w:t>
      </w:r>
    </w:p>
    <w:p>
      <w:pPr>
        <w:pStyle w:val="Heading1"/>
        <w:rPr>
          <w:szCs w:val="28"/>
        </w:rPr>
      </w:pPr>
      <w:r>
        <w:rPr>
          <w:szCs w:val="28"/>
        </w:rPr>
        <w:t>10. PRZEPISY ZWIĄZANE</w:t>
      </w:r>
    </w:p>
    <w:p>
      <w:pPr>
        <w:pStyle w:val="Heading2"/>
        <w:rPr>
          <w:szCs w:val="24"/>
        </w:rPr>
      </w:pPr>
      <w:r>
        <w:rPr>
          <w:szCs w:val="24"/>
        </w:rPr>
        <w:t>10.1. Norm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76/E-05125 Elektroenergetyczne i sygnalizacyjne linie kablowe. Projektowanie</w:t>
        <w:br/>
        <w:t>i budow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86/E-05003/01 Ochrona odgromowa obiektów budowlanych. Wymagania ogól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1/E-05009/01 Instalacje elektryczne w obiektach budowlanych. Zakres, przedmiot</w:t>
        <w:br/>
        <w:t>i wymagania podstaw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1/E-05009/09 Instalacje elektryczne w obiektach budowlanych. Sprawdzenie odbiorcz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1/E-05009/54 Instalacje elektryczne w obiektach budowlanych. Dobór i montaż wyposażenia elektrycznego. Uziemienia i przewody ochron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2/E-05009/41 Instalacje elektryczne w obiektach budowlanych. Ochrona zabezpieczająca bezpieczeństwo. Ochrona przeciwporażeniowa - itd. IEC 364-4-41(1982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2/E-05009/42 Instalacje elektryczne w obiektach budowlanych. Ochrona zabezpieczająca bezpieczeństwo. Ochrona przed skutkami oddziaływania cieplnego - itd. IEC 364-4-42 (1980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2/E-05009/46 Instalacje elektryczne w obiektach budowlanych. Ochrona zabezpieczająca bezpieczeństwo. Odłączanie i łączenie - itd. IEC 364-4-46 (1981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2/E-05009/47 Instalacje elektryczne w obiektach budowlanych. Ochrona zabezpieczająca bezpieczeństwo. Postanowienia ogólne. Środki ochrony przed porażeniem prądem elektrycznym - itd. IEC 364-4-47 (1981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2/E-05009/51 Instalacje elektryczne w obiektach budowlanych. Dobór i montaż wyposażenia elektrycznego. Postanowienia ogólne - itd. IEC 364-5-51 (1979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2/E-05009/53 Instalacje elektryczne w obiektach budowlanych. Dobór i montaż wyposażenia elektrycznego. Aparatura łączeniowa i sterownicza - itd. IEC 364-5-53 (198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N-92/E-05009/537 Instalacje elektryczne w obiektach budowlanych. Dobór i montaż wyposażenia elektrycznego. Aparatura do odłączania izolacyjnego i łączenia - itd. IEC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64-5-537 (1981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IEC 439-2: 1997 Rozdzielnice i sterownice niskonapięciowe. Wymagania dotyczące przewodów szynow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IEC 60364-1: 2000 Instalacje elektryczne w obiektach budowlanych. Zakres, przedmiot i wymagania podstawow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IEC 60364-4-41: 1999 Instalacje elektryczne w obiektach budowlanych. Ochrona zabezpieczająca bezpieczeństwo. Ochrona przeciwporażeniow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IEC 60364-4-43: 1999 Instalacje elektryczne w obiektach budowlanych. Ochrona zabezpieczająca bezpieczeństwo. Ochrona przed prądem przetężeniowym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IEC 60364-5-52: 2001 Instalacje elektryczne w obiektach budowlanych. Dobór</w:t>
        <w:br/>
        <w:t>i montaż wyposażenia elektrycznego. Oprzewodowani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IEC 60364-5-523: 2001 Instalacje elektryczne w obiektach budowlanych. Dobór</w:t>
        <w:br/>
        <w:t>i montaż wyposażenia elektrycznego. Obciążalności prądowe długotrwałe przewodów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HD 603 81:2002 (U) Kable rozdzielcze na napięcie znamionowe 0,6kV/1kV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N-HD 627 81:2002 (U) Kable energetyczne - Kable wielożyłowe i wieloparowe przeznaczone do układania w ziemi i na powietrz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-79100:2001 Kable i przewody elektryczne - Pakowanie, przechowywanie</w:t>
        <w:br/>
        <w:t>i transpor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-60799:2002 (U) Sprzęt elektroinstalacyjny - Przewody przyłączeni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-60598-1:2001 Oprawy oświetleniowe - Wymagania ogólne i b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90/E-08117 Elektryczne urządzenia przeciwwybuchowe - Oprawy oświetleniowe - Wymagania i b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79/E-06309 Elektryczne oprawy oświetleniowe - Projekty do ogólnych celów oświetleni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84/E-06310 Oprawy do oświetlenia pomieszczeń przemysł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84/E-06310 Oprawy do oświetlenia mieszkań i wnętrz użyteczności publi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N 60598-2-22:2002 (U) Oprawy oświetleniowe - Część 2-22: Wymagania szczegółowe - Oprawy do oświetlenia awaryj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-93201:1997 Gniazda wtyczkowe i wtyczki do użytku domowego i podobnego - Gniazda wtyczkowe i wtyczki na napięcie znamionowe 250V i prądy znamion. do 16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IEC 884-1: 1996 Gniazda wtyczkowe i wtyczki do użytku domowego i podobnego - Wymagania ogól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-93208:1997 Sprzęt elektroinstalacyjny - Puszki instalacyj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E-93207:1998 Sprzęt elektroinstalacyjny - Odgałęźniki elektroinstalacyjne i płytki odgałęźne na napięcie do 750V do przewodów o przekrojach 50mm</w:t>
      </w:r>
      <w:r>
        <w:rPr>
          <w:vertAlign w:val="superscript"/>
        </w:rPr>
        <w:t>2</w:t>
      </w:r>
      <w:r>
        <w:rPr/>
        <w:t xml:space="preserve"> - Wymagania</w:t>
        <w:br/>
        <w:t>i b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IEC 60669-1:2002 (U) Wyłączniki do zastosowań domowych i podobnych stałych instalacji - Część 1: Wymagania ogól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IEC 61024-1:2001 Ochrona odgromowa obiektów budowlanych - Zasady ogól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76/H-92325 Bednarka stalowa bez pokrycia lub ocynkowana.</w:t>
      </w:r>
    </w:p>
    <w:p>
      <w:pPr>
        <w:pStyle w:val="Normal"/>
        <w:jc w:val="both"/>
        <w:rPr/>
      </w:pPr>
      <w:r>
        <w:rPr/>
        <w:t>-    PN-91/E-05009/54, PN-IEC 61024-1:2001, PN-76/H-92325 Instalacja odgromowa 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2:40:00Z</dcterms:created>
  <dc:creator>RafTab</dc:creator>
  <dc:description/>
  <cp:keywords/>
  <dc:language>en-US</dc:language>
  <cp:lastModifiedBy>Jadwiga Stroczkowska</cp:lastModifiedBy>
  <cp:lastPrinted>2008-12-09T23:37:00Z</cp:lastPrinted>
  <dcterms:modified xsi:type="dcterms:W3CDTF">2008-12-09T22:40:00Z</dcterms:modified>
  <cp:revision>2</cp:revision>
  <dc:subject/>
  <dc:title>ST  WEWNĘTRZNA INSTALACJA ELEKTRYCZNA</dc:title>
</cp:coreProperties>
</file>