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D.01.02.04.  ROZBIÓRKI  ELEMENTÓW  DRÓG  , OGRODZEŃ , PRZEPUSTÓW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Przedmiot SST</w:t>
      </w:r>
    </w:p>
    <w:p>
      <w:pPr>
        <w:pStyle w:val="Tekstost"/>
        <w:spacing w:lineRule="auto" w:line="276"/>
        <w:rPr>
          <w:i/>
          <w:i/>
        </w:rPr>
      </w:pPr>
      <w:r>
        <w:rPr/>
        <w:t>Przedmiotem niniejszej specyfikacji technicznej (ST) są wymagania dotyczące wykonania i odbioru robót związanych z rozbiórką elementów dróg przy budowie obiektu</w:t>
      </w:r>
      <w:r>
        <w:rPr>
          <w:b/>
        </w:rPr>
        <w:t xml:space="preserve"> PROMENADA UZDROWISKA – przedłużenie ul. Stadionowej w Gołdapi</w:t>
      </w:r>
    </w:p>
    <w:p>
      <w:pPr>
        <w:pStyle w:val="Tekstost"/>
        <w:spacing w:lineRule="auto" w:line="276"/>
        <w:rPr/>
      </w:pPr>
      <w:r>
        <w:rPr>
          <w:rStyle w:val="Nagwek3Znak"/>
          <w:b/>
          <w:bCs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pecyfikacja techniczna (ST) stanowi obowiązujący dokument przetargowy i kontraktowy przy zlecaniu i realizacji robót wymienionych w pkt.1,1,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 ST</w:t>
      </w:r>
    </w:p>
    <w:p>
      <w:pPr>
        <w:pStyle w:val="Tekstost"/>
        <w:spacing w:lineRule="auto" w:line="276"/>
        <w:rPr>
          <w:b/>
          <w:b/>
          <w:color w:val="FF0000"/>
        </w:rPr>
      </w:pPr>
      <w:r>
        <w:rPr/>
        <w:t xml:space="preserve">Ustalenia zawarte w niniejszej specyfikacji dotyczą zasad prowadzenia robót związanych z rozbiórką </w:t>
      </w:r>
      <w:r>
        <w:rPr>
          <w:b/>
        </w:rPr>
        <w:t xml:space="preserve"> </w:t>
      </w:r>
      <w:r>
        <w:rPr/>
        <w:t xml:space="preserve">elementów dróg przy </w:t>
      </w:r>
      <w:r>
        <w:rPr>
          <w:b/>
          <w:i/>
        </w:rPr>
        <w:t xml:space="preserve">budowie  promenady uzdrowiskowej - przedłużenie ul. Stadionowej w Gołdapi </w:t>
      </w:r>
      <w:r>
        <w:rPr>
          <w:b/>
        </w:rPr>
        <w:t>i  obejmują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>
          <w:b/>
          <w:i/>
        </w:rPr>
        <w:t>rozebranie krawężników betonowych 20x30 cm -293 mb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rozebranie obrzeży  betonowych o wymiarach 6x20 cm  -164 mb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rozebranie ręczne nawierzchni z kostki betonowe brukowej o wysokości 8 cm  -347 m</w:t>
      </w:r>
      <w:r>
        <w:rPr>
          <w:b/>
          <w:i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>
          <w:b/>
          <w:i/>
        </w:rPr>
        <w:t>z odwiezieniem gruzu na odległość   wskazaną  przez Inwestora  (do 5 km</w:t>
      </w:r>
      <w:r>
        <w:rPr/>
        <w:t xml:space="preserve">)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4. Określenia podstawowe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Określenia podstawowe są zgodne z obowiązującymi, odpowiednimi polskimi normami oraz z definicjami podanymi w  ST D.M.00.00.00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Ogólne wymagania dotyczące robót podano w ST D.M..00.00.00 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>
          <w:b/>
          <w:b/>
        </w:rPr>
      </w:pPr>
      <w:r>
        <w:rPr>
          <w:b/>
          <w:bCs/>
        </w:rPr>
        <w:t>2. MATERIAŁ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Ogólne wymagania dotyczące materiałów, ich pozyskiwania i składowania, podano w ST D.M.00.00.00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Ogólne wymagania dotyczące sprzętu podano w ST D.M.00.00.00 „Wymagania ogólne” 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o wykonania robót związanych z rozbiórką elementów dróg należy zastosować sprzęt podany poniżej, lub inny zaakceptowany przez Inspektora Nadzor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Drobne Roboty można wykonywać ręcznie przy zastosowaniu prostych  narzędzi pomocniczych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Ogólne wymagania dotyczące transportu podano w ST D.M.00.00.00 „Wymagania ogólne” 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Materiał z rozbiórki można przewozić dowolnym środkiem transport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Materiały  uzyskane z rozbiórki  stanowią własność Wykonawcy  i jego obowiązkiem jest ich odwiezienie na wysypisko śmieci i pokrycie wszelkich  opłat z tym związanych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5. WYKONANIE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ab/>
        <w:t xml:space="preserve">Ogólne zasady wykonania robót podano w ST D.M.00.00.00 „Wymagania ogólne”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ab/>
        <w:t xml:space="preserve">W przypadku usuwania warstw nawierzchni z zastosowaniem frezarek drogowych, należy spełnić warunki określone w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>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W przypadku chodników z kostek betonowych  dopuszcza się ręczne prowadzenie prac rozbiórk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Uzyskany gruz , bezużyteczne elementy i materiały z rozbiórki  nadające się do wykorzystania należy odwieźć z terenu budowy  w miejsce wskazane przez Inżyniera  na odległość do 5 k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T D.M.02.00.00 „Roboty ziemne”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6. KONTROLA JAKOŚCI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ab/>
        <w:t xml:space="preserve">Ogólne zasady kontroli jakości robót podano w ST D.M.00.00.00 „Wymagania ogólne”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Tekstpodstawowy2"/>
        <w:tabs>
          <w:tab w:val="clear" w:pos="0"/>
          <w:tab w:val="right" w:pos="-1985" w:leader="dot"/>
          <w:tab w:val="left" w:pos="426" w:leader="none"/>
          <w:tab w:val="right" w:pos="8505" w:leader="dot"/>
        </w:tabs>
        <w:spacing w:lineRule="auto" w:line="276"/>
        <w:rPr>
          <w:sz w:val="20"/>
        </w:rPr>
      </w:pPr>
      <w:r>
        <w:rPr>
          <w:sz w:val="20"/>
        </w:rPr>
        <w:t>Zagęszczenie gruntu wypełniającego ewentualne doły po usuniętych elementach  powinno spełniać odpowiednie wymagania określone w  ST D.M.02.00.00 „Roboty ziemne”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7. OBMIAR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Ogólne zasady obmiaru robót podano w  ST D.M.00.00.00 „Wymagania ogólne”   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la krawężników – mb( metr bieżący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la obrzeży – mb( metr bieżący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dla nawierzchni z kostki brukowej betonowej  gr.8 cm  – m</w:t>
      </w:r>
      <w:r>
        <w:rPr>
          <w:vertAlign w:val="superscript"/>
        </w:rPr>
        <w:t>2</w:t>
      </w:r>
      <w:r>
        <w:rPr/>
        <w:t xml:space="preserve"> ( metr kwadratowy )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>
          <w:b/>
        </w:rPr>
        <w:tab/>
      </w:r>
      <w:r>
        <w:rPr/>
        <w:t>Ogólne zasady odbioru robót podano w ST D.M.00.00.00 „Wymagania ogólne”  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9. PODSTAWA PŁATNOŚCI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 xml:space="preserve">Ogólne ustalenia dotyczące podstawy płatności podano w ST D.M.00.00.00 „Wymagania ogólne” 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ab/>
        <w:t>Cena wykonania robót obejmuje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rPr/>
      </w:pPr>
      <w:r>
        <w:rPr/>
        <w:t>a) dla rozbiórki krawężników, obrzeż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1080" w:leader="none"/>
          <w:tab w:val="right" w:pos="8505" w:leader="dot"/>
        </w:tabs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1080" w:leader="none"/>
          <w:tab w:val="right" w:pos="8505" w:leader="dot"/>
        </w:tabs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1080" w:leader="none"/>
          <w:tab w:val="right" w:pos="8505" w:leader="dot"/>
        </w:tabs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1080" w:leader="none"/>
          <w:tab w:val="right" w:pos="8505" w:leader="dot"/>
        </w:tabs>
        <w:overflowPunct w:val="false"/>
        <w:autoSpaceDE w:val="false"/>
        <w:spacing w:lineRule="auto" w:line="276"/>
        <w:ind w:left="720" w:hanging="0"/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276"/>
        <w:jc w:val="both"/>
        <w:rPr/>
      </w:pPr>
      <w:r>
        <w:rPr/>
        <w:t>b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76"/>
        <w:jc w:val="both"/>
        <w:rPr/>
      </w:pPr>
      <w:r>
        <w:rPr/>
        <w:t xml:space="preserve">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0. PRZEPISY ZWIĄZANE</w:t>
      </w:r>
    </w:p>
    <w:p>
      <w:pPr>
        <w:pStyle w:val="Heading2"/>
        <w:spacing w:lineRule="auto" w:line="276" w:before="0" w:after="12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237"/>
      </w:tblGrid>
      <w:tr>
        <w:trPr>
          <w:trHeight w:val="26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>PN-S-022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 xml:space="preserve">Drogi samochodowe .Roboty ziemne Wymagania i badania </w:t>
            </w:r>
          </w:p>
        </w:tc>
      </w:tr>
      <w:tr>
        <w:trPr>
          <w:trHeight w:val="369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>BN-77/8931-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pacing w:lineRule="auto" w:line="276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284" w:header="709" w:top="765" w:footer="567" w:bottom="623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tabs>
        <w:tab w:val="clear" w:pos="708"/>
        <w:tab w:val="left" w:pos="6585" w:leader="none"/>
      </w:tabs>
      <w:spacing w:lineRule="auto" w:line="360"/>
      <w:rPr>
        <w:rFonts w:ascii="Book Antiqua" w:hAnsi="Book Antiqua" w:cs="Book Antiqua"/>
        <w:i/>
        <w:i/>
        <w:color w:val="FF0000"/>
      </w:rPr>
    </w:pPr>
    <w:r>
      <w:rPr>
        <w:rFonts w:eastAsia="Book Antiqua" w:cs="Book Antiqua" w:ascii="Book Antiqua" w:hAnsi="Book Antiqua"/>
        <w:i/>
        <w:color w:val="FF0000"/>
      </w:rPr>
      <w:t xml:space="preserve"> </w:t>
    </w:r>
    <w:r>
      <w:rPr>
        <w:rFonts w:cs="Book Antiqua" w:ascii="Book Antiqua" w:hAnsi="Book Antiqua"/>
        <w:i/>
        <w:color w:val="FF0000"/>
      </w:rPr>
      <w:tab/>
    </w:r>
  </w:p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23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23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i/>
      </w:rPr>
      <w:t>Rozbiórki elementów dróg, ogrodzeń i przepustów                                                                                                D.01.02.04.</w:t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0:33:00Z</dcterms:created>
  <dc:creator>Anek</dc:creator>
  <dc:description/>
  <cp:keywords/>
  <dc:language>en-US</dc:language>
  <cp:lastModifiedBy>Andruszkiewicz</cp:lastModifiedBy>
  <cp:lastPrinted>2005-05-30T08:52:00Z</cp:lastPrinted>
  <dcterms:modified xsi:type="dcterms:W3CDTF">2009-08-13T18:28:00Z</dcterms:modified>
  <cp:revision>37</cp:revision>
  <dc:subject/>
  <dc:title>ROBOTY  ROZBIÓRKOW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098012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